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Kanai Dialectic Hebrew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857375" cy="204787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haracter Map based on the map used in the Fourmilab Hebrew Multimode font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72"/>
        <w:gridCol w:w="995"/>
        <w:gridCol w:w="990"/>
        <w:gridCol w:w="564"/>
        <w:gridCol w:w="710"/>
        <w:gridCol w:w="790"/>
        <w:gridCol w:w="2008"/>
        <w:gridCol w:w="1791"/>
      </w:tblGrid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ISO Char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Font Char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Decimal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Hex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ctal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Se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Unicode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Unicode Name(s)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Hebrew Multimode" w:ascii="Hebrew Multimode" w:hAnsi="Hebrew Multimode"/>
                <w:sz w:val="36"/>
                <w:szCs w:val="36"/>
              </w:rPr>
              <w:t> 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2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pac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!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DivineIslam Quran Symbols"/>
              </w:rPr>
            </w:pPr>
            <w:r>
              <w:rPr>
                <w:rFonts w:cs="DivineIslam Quran Symbols" w:ascii="Kanai Dialectic Hebrew" w:hAnsi="Kanai Dialectic Hebrew"/>
                <w:sz w:val="36"/>
                <w:szCs w:val="36"/>
              </w:rPr>
              <w:t>!</w:t>
            </w:r>
            <w:r>
              <w:rPr>
                <w:rFonts w:cs="DivineIslam Quran Symbols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2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"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"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F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ershayi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#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#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h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$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$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hin + shin dot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%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%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&amp;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&amp;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in + shin dot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'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'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4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F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unc: ger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(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(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y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)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)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lep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*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*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2A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+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+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t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,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,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2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-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-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E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unc: maqa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.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.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2E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ull stop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/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/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2E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olidu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0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lo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1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4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ended Bet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2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e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3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Yh-He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4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Yh-Vaw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5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Yh-Yod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6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7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6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a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8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9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: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: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C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unc:  sof pasuq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;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;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&lt;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Hebrew Multimode" w:ascii="Hebrew Multimode" w:hAnsi="Hebrew Multimode"/>
                <w:sz w:val="36"/>
                <w:szCs w:val="36"/>
              </w:rPr>
              <w:t>&lt;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=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=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D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&gt;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&gt;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?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?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7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3F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@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@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Hebrew Multimode" w:ascii="Hebrew Multimode" w:hAnsi="Hebrew Multimode"/>
                <w:sz w:val="36"/>
                <w:szCs w:val="36"/>
              </w:rPr>
              <w:t>A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: pata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B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t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C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zadi (Tzaduk)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D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alet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E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6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int: sequo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F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: qamat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G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imel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H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e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I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: hiriq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J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K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L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L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amed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M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E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N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u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O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7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: hola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P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h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Q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Q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Qu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R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S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amec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T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A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v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U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U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: qubut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V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haroni"/>
              </w:rPr>
            </w:pPr>
            <w:r>
              <w:rPr>
                <w:rFonts w:cs="Aharoni" w:ascii="Kanai Dialectic Hebrew" w:hAnsi="Kanai Dialectic Hebrew"/>
                <w:sz w:val="36"/>
                <w:szCs w:val="36"/>
              </w:rPr>
              <w:t>V</w:t>
            </w:r>
            <w:r>
              <w:rPr>
                <w:rFonts w:cs="Aharoni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W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aw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X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X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het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Y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Y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8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Yod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Z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Z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Zay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[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[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\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\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]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]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5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^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^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_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_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3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`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`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a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hataf pata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b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c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9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zaduk final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d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e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hataf sego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f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hataf qamat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g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h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i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j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k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A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f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l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l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m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0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D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m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n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F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un fi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o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5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p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C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he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q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q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r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s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t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u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u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v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v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w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1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x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x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y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y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z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z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{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{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|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|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}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}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_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_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eastAsia="Arial Unicode MS" w:cs="Arial Unicode MS" w:ascii="Kanai Dialectic Hebrew" w:hAnsi="Kanai Dialectic Hebrew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7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à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le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á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2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t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â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imel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ã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alet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ä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e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å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av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æ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Zay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ç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0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et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è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t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é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Yod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ê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A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f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ë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3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ì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Lamed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í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D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m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î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E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ï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1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F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un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ð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u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ñ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amec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ò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y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ó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he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ô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h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õ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4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zaduk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ö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zadu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÷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2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Qu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ø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ù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in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ú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A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w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û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hin + shin dot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ü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hin + shin dot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ý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þ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ÿ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5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 </w:t>
            </w:r>
            <w:r>
              <w:rPr>
                <w:rFonts w:eastAsia="Kanai Dialectic Hebrew"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O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0A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O-BREAK SPACE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¡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¡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/>
              <w:t xml:space="preserve">Blo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¢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¢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/>
              <w:t xml:space="preserve">Beth B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£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£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 </w:t>
            </w:r>
            <w:r>
              <w:rPr/>
              <w:t xml:space="preserve">Cem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¤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¤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¥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¥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  <w:r>
              <w:rPr/>
              <w:t>Heh y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¦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¦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§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§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  <w:r>
              <w:rPr/>
              <w:t>Vaw y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¨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¨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  <w:r>
              <w:rPr/>
              <w:t>Yod y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©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©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6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  <w:r>
              <w:rPr/>
              <w:t>T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ª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ª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«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«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¬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¬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softHyphen/>
              <w:t xml:space="preserve">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softHyphen/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®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®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  <w:r>
              <w:rPr/>
              <w:t>Ja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¯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¯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5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°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°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sheva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±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±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oint hataf segol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²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²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hataf pata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³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³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7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hataf qamat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´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´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hiriq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µ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µ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tser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¶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¶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oint segol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·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·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6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pata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¸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¸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oint qamats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¹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¹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hola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º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º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C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oint shindot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»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»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xt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B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oint qubuts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¼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¼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½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½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8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¾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¾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¿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¿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7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À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Á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Á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1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th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Â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Â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2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imel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Ã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Ã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3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aleth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Ä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Ä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4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eh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Å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Å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5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av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Æ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Æ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6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Zayin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Ç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Ç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19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0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/>
              <w:t>Beth b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È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È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8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eth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É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É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9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Yod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Ê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Ê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A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f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Ë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Ë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B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Kaf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Ì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Ì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C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amed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Í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Í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Î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Î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E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em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Ï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Ï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/>
              <w:t>Heh y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Ð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Ð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0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un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Ñ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Ñ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0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1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amech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Ò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Ò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/>
              <w:t>Vaw y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Ó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Ó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Ô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Ô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4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he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Õ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Õ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Ö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Ö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6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zaduk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×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×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2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7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Quf + dag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Ø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Ø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8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h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Ù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Ù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in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Ú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Ú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A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av + dagesh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Û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Û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1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2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Ü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Ü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1+05B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Ý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Ý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Þ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Þ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ß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ß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3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à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à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lep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á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á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et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â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â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Gime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ã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ã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alet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ä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ä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e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å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å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2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aw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æ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æ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Zay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ç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ç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4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het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è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è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et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é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é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Yod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ê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ê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A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f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ë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ë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B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a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ì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ì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C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amed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í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í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D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m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î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î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E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em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ï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ï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3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5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DF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u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ð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ð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0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0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un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ñ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ñ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1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amec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ò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ò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2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y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ó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ó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3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he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ô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ô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4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he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õ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õ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5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5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zaduk final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ö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ö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6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6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6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zaduk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÷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÷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7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7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6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7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Quf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ø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ø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8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8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8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esh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ù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ù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49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9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hin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ú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ú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50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A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2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A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w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û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û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51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B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3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in + shin dot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ü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ü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52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C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WH/X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5E9+05C1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hin + shin dot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ý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ý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53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D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þ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þ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54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E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6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ÿ 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Kanai Dialectic Hebrew" w:hAnsi="Kanai Dialectic Hebrew" w:eastAsia="Arial Unicode MS" w:cs="Arial Unicode MS"/>
              </w:rPr>
            </w:pPr>
            <w:r>
              <w:rPr>
                <w:rFonts w:cs="Kanai Dialectic Hebrew" w:ascii="Kanai Dialectic Hebrew" w:hAnsi="Kanai Dialectic Hebrew"/>
                <w:sz w:val="36"/>
                <w:szCs w:val="36"/>
              </w:rPr>
              <w:t>ÿ</w:t>
            </w:r>
            <w:r>
              <w:rPr>
                <w:rFonts w:cs="Kanai Dialectic Hebrew" w:ascii="Kanai Dialectic Hebrew" w:hAnsi="Kanai Dialectic Hebrew"/>
              </w:rPr>
              <w:t xml:space="preserve">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255 </w:t>
            </w:r>
          </w:p>
        </w:tc>
        <w:tc>
          <w:tcPr>
            <w:tcW w:w="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F 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7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2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brew Multimode">
    <w:charset w:val="00"/>
    <w:family w:val="swiss"/>
    <w:pitch w:val="variable"/>
  </w:font>
  <w:font w:name="Kanai Dialectic Hebrew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0:04:00Z</dcterms:created>
  <dc:creator>Sophie</dc:creator>
  <dc:description/>
  <dc:language>en-US</dc:language>
  <cp:lastModifiedBy>Sophie</cp:lastModifiedBy>
  <dcterms:modified xsi:type="dcterms:W3CDTF">2006-03-08T00:04:00Z</dcterms:modified>
  <cp:revision>2</cp:revision>
  <dc:subject/>
  <dc:title>Kanai Dialectic Hebrew </dc:title>
</cp:coreProperties>
</file>