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lang w:val="en-GB"/>
        </w:rPr>
        <w:t xml:space="preserve">No. 41 – Hebrew letters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ashi (Ophir &amp; Avrin 1993: 67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Square (Fishman 2001: 3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38100</wp:posOffset>
            </wp:positionV>
            <wp:extent cx="5410200" cy="6657975"/>
            <wp:effectExtent l="0" t="0" r="0" b="0"/>
            <wp:wrapTight wrapText="bothSides">
              <wp:wrapPolygon edited="0">
                <wp:start x="-38" y="0"/>
                <wp:lineTo x="-38" y="21566"/>
                <wp:lineTo x="21600" y="21566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Rashi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571500</wp:posOffset>
            </wp:positionV>
            <wp:extent cx="5829300" cy="5071745"/>
            <wp:effectExtent l="0" t="0" r="0" b="0"/>
            <wp:wrapTight wrapText="bothSides">
              <wp:wrapPolygon edited="0">
                <wp:start x="-85" y="0"/>
                <wp:lineTo x="-85" y="21500"/>
                <wp:lineTo x="21600" y="21500"/>
                <wp:lineTo x="21600" y="0"/>
                <wp:lineTo x="-8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Square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n-GB"/>
        </w:rPr>
        <w:t xml:space="preserve">No. 42 – Arabic calligraphy (Zakariya 1979: 18, 25, 30, 31)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Kufic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askhi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astaliq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ghrib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6955" cy="16865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Eastern Kuf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6320" cy="14014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Drawn Kuf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58115</wp:posOffset>
            </wp:positionV>
            <wp:extent cx="6629400" cy="137668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Naskh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6955" cy="16732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tab/>
        <w:tab/>
        <w:t xml:space="preserve"> Nastaliq</w:t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172200" cy="1816100"/>
            <wp:effectExtent l="0" t="0" r="0" b="0"/>
            <wp:wrapTight wrapText="bothSides">
              <wp:wrapPolygon edited="0">
                <wp:start x="-36" y="0"/>
                <wp:lineTo x="-36" y="21469"/>
                <wp:lineTo x="21600" y="21469"/>
                <wp:lineTo x="21600" y="0"/>
                <wp:lineTo x="-3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ghrib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44:00Z</dcterms:created>
  <dc:creator>HP Authorized Customer</dc:creator>
  <dc:description/>
  <cp:keywords/>
  <dc:language>en-US</dc:language>
  <cp:lastModifiedBy>HP Authorized Customer</cp:lastModifiedBy>
  <dcterms:modified xsi:type="dcterms:W3CDTF">2006-10-09T03:44:00Z</dcterms:modified>
  <cp:revision>2</cp:revision>
  <dc:subject/>
  <dc:title>Appendix – Scripts</dc:title>
</cp:coreProperties>
</file>