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3300"/>
          <w:sz w:val="36"/>
          <w:szCs w:val="36"/>
        </w:rPr>
      </w:pPr>
      <w:r>
        <w:rPr>
          <w:b/>
          <w:bCs/>
          <w:color w:val="003300"/>
          <w:sz w:val="36"/>
          <w:szCs w:val="36"/>
        </w:rPr>
        <w:t>Hello in many languag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This page shows equivalents of 'hello' or similar general greetings in many languages. It also shows how to say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https://www.omniglot.com/language/phrases/hello.htm" \l "phon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>'hello' on the telephone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, if there is a different way of doing s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Guide to abbreviations: inf = informal, frm = formal, sg = singular (said sg), dl = dual (said to two people), pl = plural (said to three or more people), rsp = respectful form, m = said by men, f = said by women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5903"/>
      </w:tblGrid>
      <w:tr>
        <w:trPr/>
        <w:tc>
          <w:tcPr>
            <w:tcW w:w="3123" w:type="dxa"/>
            <w:tcBorders/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00"/>
                <w:sz w:val="24"/>
                <w:szCs w:val="24"/>
                <w:lang w:eastAsia="en-GB"/>
              </w:rPr>
              <w:t>Language</w:t>
            </w:r>
          </w:p>
        </w:tc>
        <w:tc>
          <w:tcPr>
            <w:tcW w:w="5903" w:type="dxa"/>
            <w:tcBorders/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00"/>
                <w:sz w:val="24"/>
                <w:szCs w:val="24"/>
                <w:lang w:eastAsia="en-GB"/>
              </w:rPr>
              <w:t>Hello / general greeting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bkhaz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Бзиа збаша (Bzia zbaşa)</w:t>
              <w:br/>
              <w:t>Бзиара убааит (Bziara ubaait) - m</w:t>
              <w:br/>
              <w:t>Бзиара ббааит (Bziara bbaait) - f</w:t>
              <w:br/>
              <w:t>Бзиара жәбааит (Bziara žəbaait) - pl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dygh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Фэсапщы</w:t>
              <w:br/>
              <w:t>Сэлам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frikaans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a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oeie d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kkadia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drawing>
                <wp:inline distT="0" distB="0" distL="0" distR="0">
                  <wp:extent cx="781685" cy="227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allû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drawing>
                <wp:inline distT="0" distB="0" distL="0" distR="0">
                  <wp:extent cx="96266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šulmu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kl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amusta</w:t>
              <w:br/>
              <w:t>Hay</w:t>
              <w:br/>
              <w:t>Hell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banian (Gheg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âl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ir-dit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Qysh je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 je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n-gât-jet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may your life be lon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banian (Tosk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Ç'kem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ngjatjet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eut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ang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sat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lo</w:t>
              <w:br/>
              <w:t>Güete Tag</w:t>
              <w:br/>
              <w:t>Buschur</w:t>
              <w:br/>
              <w:t>Güata Tàg</w:t>
              <w:br/>
              <w:t>Göte Tàij</w:t>
              <w:br/>
              <w:t>Grias di wohl</w:t>
              <w:br/>
              <w:t>Salü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tay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Эзендер (Ezender) - frm</w:t>
              <w:br/>
              <w:t>Эзен (Ezen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mharic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">
              <w:r>
                <w:rPr>
                  <w:rStyle w:val="InternetLink"/>
                  <w:rFonts w:ascii="Nyala;Nyala" w:hAnsi="Nyala;Nyala" w:eastAsia="Times New Roman" w:cs="Nyala;Nyala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ሰላም።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sälam) [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pe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] - inf</w:t>
              <w:br/>
            </w:r>
            <w:r>
              <w:rPr>
                <w:rFonts w:ascii="Nyala;Nyala" w:hAnsi="Nyala;Nyala" w:eastAsia="Times New Roman" w:cs="Nyala;Nyala"/>
                <w:sz w:val="24"/>
                <w:sz w:val="24"/>
                <w:szCs w:val="24"/>
                <w:lang w:eastAsia="en-GB"/>
              </w:rPr>
              <w:t>ታዲያስ።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tadyass) - inf [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ow is i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] - inf</w:t>
              <w:br/>
            </w:r>
            <w:r>
              <w:rPr>
                <w:rFonts w:ascii="Nyala;Nyala" w:hAnsi="Nyala;Nyala" w:eastAsia="Times New Roman" w:cs="Nyala;Nyala"/>
                <w:sz w:val="24"/>
                <w:sz w:val="24"/>
                <w:szCs w:val="24"/>
                <w:lang w:eastAsia="en-GB"/>
              </w:rPr>
              <w:t>ጤና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Nyala;Nyala" w:hAnsi="Nyala;Nyala" w:eastAsia="Times New Roman" w:cs="Nyala;Nyala"/>
                <w:sz w:val="24"/>
                <w:sz w:val="24"/>
                <w:szCs w:val="24"/>
                <w:lang w:eastAsia="en-GB"/>
              </w:rPr>
              <w:t>ይስጥልኝ።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ṭenaisṭəlləň) &gt;frm</w:t>
              <w:br/>
              <w:t>[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may he (God) give you health on my beha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]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bic</w:t>
                <w:br/>
                <w:t>(Modern Standard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s-salām 'alaykum) </w:t>
            </w:r>
            <w:hyperlink r:id="rId26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السلام عليك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rsp - (wa 'alaykum as-salām) </w:t>
            </w:r>
            <w:hyperlink r:id="rId27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و عليكم السلا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inf - (marḥaban) </w:t>
            </w:r>
            <w:hyperlink r:id="rId28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مرحبا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bic</w:t>
                <w:br/>
                <w:t>(Egyptia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is salām 'alaykum) </w:t>
            </w:r>
            <w:hyperlink r:id="rId30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ألسّلام عليك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rsp - (wa 'alaykum is salām) </w:t>
            </w:r>
            <w:hyperlink r:id="rId31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وعليكم السّلا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(ahlan wa sahlan) </w:t>
            </w:r>
            <w:hyperlink r:id="rId32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أهلاً و سهلا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rsp - (ahlan beek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أهلاً بي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inf - (ahlan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أهلاً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bic</w:t>
                <w:br/>
                <w:t>(Lebanes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r7ab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bic</w:t>
                <w:br/>
                <w:t>(Morocca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ssalamū 'lekum) </w:t>
            </w:r>
            <w:hyperlink r:id="rId36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اسلا عليكم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gon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l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maic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l'am lak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 w:bidi="he-IL"/>
              </w:rPr>
              <w:t>שלמלך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)</w:t>
              <w:br/>
              <w:t xml:space="preserve">Sh'lam lek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 w:bidi="he-IL"/>
              </w:rPr>
              <w:t>שלמלך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)</w:t>
              <w:br/>
              <w:t>Sh'lam l-kon (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pl)</w:t>
              <w:br/>
              <w:t>Sh'lam l-ken (</w:t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pl) 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pah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éébee (&gt;m)</w:t>
              <w:br/>
              <w:t>Tous (&gt;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menian</w:t>
                <w:br/>
                <w:t>(Easter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բար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Barev) inf</w:t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ԲարևՁեզ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Barev dzez) frm 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menian</w:t>
                <w:br/>
                <w:t>(Wester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Բարեւ: (Parev) inf</w:t>
              <w:br/>
              <w:t>Բարեւ ձեզ: (Parev tsez) frm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oma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nâ dzuâ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rrernt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rt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ssam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নমস্কাৰ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ômôskar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stur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la</w:t>
              <w:br/>
              <w:t>Bonos díe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tikamekw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wei</w:t>
              <w:br/>
              <w:t>Matcac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ymar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aphi!</w:t>
              <w:br/>
              <w:t>Ja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zerbaijan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a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am əleykü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Əleyküm salam (reply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alin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wastyastu</w:t>
              <w:br/>
              <w:t>Om swastyastu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May peace be with 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mbara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 ni ce (sg)</w:t>
              <w:br/>
              <w:t>Aw ni ce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bareño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ku'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ashkir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әләм</w:t>
              <w:br/>
              <w:t>(sälä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asqu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ixo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atak (Toba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ra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atsb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მარში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ვა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&gt;m)</w:t>
              <w:br/>
              <w:t>(Maršix val)</w:t>
              <w:br/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მარში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ჲა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&gt;f)</w:t>
              <w:br/>
              <w:t>(Maršix ya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avar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avus</w:t>
              <w:br/>
              <w:t>Grias god</w:t>
              <w:br/>
              <w:t>Grias di</w:t>
              <w:br/>
              <w:t>Moizaid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mealtime gree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elarus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Вітаю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Vitaju)</w:t>
              <w:br/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Дзень добр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Dzień dobry)</w:t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Дабрыдзен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Dabrydzień)</w:t>
              <w:br/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Прывітанн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ryvitańnie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emb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hani</w:t>
              <w:br/>
              <w:t>Ulishani (inf)</w:t>
              <w:br/>
              <w:t>Mulishani (frm)</w:t>
              <w:br/>
              <w:t>Mwapoleni mukwai</w:t>
              <w:br/>
              <w:t>Eya mukwa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engal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6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নমস্কার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Nômôskar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for Hind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67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আসসালামু</w:t>
              </w:r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 xml:space="preserve"> </w:t>
              </w:r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আলাইকুম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sôlamu alaikum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for Muslim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ete (Daloa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y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hojpur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प्रणाम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pranna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ikol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ll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islam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s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obar dan (frm)</w:t>
              <w:br/>
              <w:t>Zdrav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reto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lud</w:t>
              <w:br/>
              <w:t>Mat an traoù?</w:t>
              <w:br/>
              <w:t>Mat an traoù ganit? (inf)</w:t>
              <w:br/>
              <w:t xml:space="preserve">Mat an traoù ganeoc'h (frm/pl) 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ulgar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Здравейт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Zdravejte) frm</w:t>
              <w:br/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Здраве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Zdravej) inf</w:t>
              <w:br/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Здраст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Zdrasti) inf</w:t>
              <w:br/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Приве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rivet) - regards, greeting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urm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yanmar Text" w:hAnsi="Myanmar Text" w:eastAsia="Times New Roman" w:cs="Myanmar Text"/>
                <w:sz w:val="24"/>
                <w:sz w:val="24"/>
                <w:szCs w:val="24"/>
                <w:lang w:eastAsia="en-GB"/>
              </w:rPr>
              <w:t>မဂႆလာပၝ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in-ga-la-ba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ape Verdean Creol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lá</w:t>
              <w:br/>
              <w:t>O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atal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ol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n di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ebuan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l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oy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y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entral Dusu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opisanangan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abacano de Zamboang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Que tal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Hola!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abacano de Cavit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l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amorr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Guam dialect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åfa ådai</w:t>
              <w:br/>
              <w:t>Buena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amorr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North Marianas dialect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fa Ada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eche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алам (Salam)</w:t>
              <w:br/>
              <w:t>Маршалла ду хьоьга (Marşalla du ẋöga) - sg</w:t>
              <w:br/>
              <w:t>Маршалла ду шуьга (Marşalla du şüga) - pl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eroke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ᎣᏏ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Osiyo) - frm</w:t>
              <w:br/>
            </w: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Ꮟ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iyo) - inf</w:t>
              <w:br/>
            </w: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Ꮟ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iyu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chew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ni</w:t>
              <w:br/>
              <w:t>Moni ons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ello all of 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Cantones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99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你好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éih hóu)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哈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  <w:lang w:eastAsia="en-GB"/>
              </w:rPr>
              <w:t>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àaló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Hakka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1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你好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g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hyperlink r:id="rId102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你好</w:t>
              </w:r>
              <w:r>
                <w:rPr>
                  <w:rStyle w:val="InternetLink"/>
                  <w:rFonts w:ascii="PMingLiU;新細明體" w:hAnsi="PMingLiU;新細明體" w:cs="PMingLiU;新細明體" w:eastAsia="PMingLiU;新細明體"/>
                  <w:color w:val="0000FF"/>
                  <w:sz w:val="24"/>
                  <w:szCs w:val="24"/>
                  <w:u w:val="single"/>
                  <w:lang w:eastAsia="en-GB"/>
                </w:rPr>
                <w:t>冇？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g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mo?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Mandari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4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你好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ǐ hǎo) - inf</w:t>
              <w:br/>
            </w:r>
            <w:hyperlink r:id="rId105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您好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ín hǎo) - frm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Shanghaines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07">
              <w:r>
                <w:rPr>
                  <w:rStyle w:val="InternetLink"/>
                  <w:rFonts w:ascii="SimSun;宋体" w:hAnsi="SimSun;宋体" w:cs="SimSun;宋体"/>
                  <w:color w:val="0000FF"/>
                  <w:sz w:val="24"/>
                  <w:szCs w:val="24"/>
                  <w:u w:val="single"/>
                  <w:lang w:eastAsia="en-GB"/>
                </w:rPr>
                <w:t>侬好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óng hō) [nʊŋ.hɔ]</w:t>
              <w:br/>
            </w:r>
            <w:hyperlink r:id="rId108">
              <w:r>
                <w:rPr>
                  <w:rStyle w:val="InternetLink"/>
                  <w:rFonts w:ascii="MS Mincho;ＭＳ 明朝" w:hAnsi="MS Mincho;ＭＳ 明朝" w:cs="MS Mincho;ＭＳ 明朝" w:eastAsia="MS Mincho;ＭＳ 明朝"/>
                  <w:color w:val="0000FF"/>
                  <w:sz w:val="24"/>
                  <w:szCs w:val="24"/>
                  <w:u w:val="single"/>
                  <w:lang w:eastAsia="en-GB"/>
                </w:rPr>
                <w:t>大家好！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gawêi hō!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ello everybo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09">
              <w:r>
                <w:rPr>
                  <w:rStyle w:val="InternetLink"/>
                  <w:rFonts w:ascii="SimSun;宋体" w:hAnsi="SimSun;宋体" w:cs="SimSun;宋体"/>
                  <w:color w:val="0000FF"/>
                  <w:sz w:val="24"/>
                  <w:szCs w:val="24"/>
                  <w:u w:val="single"/>
                  <w:lang w:eastAsia="en-GB"/>
                </w:rPr>
                <w:t>饭吃过伐？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ve che gu va?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Have you eaten?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10">
              <w:r>
                <w:rPr>
                  <w:rStyle w:val="InternetLink"/>
                  <w:rFonts w:ascii="SimSun;宋体" w:hAnsi="SimSun;宋体" w:cs="SimSun;宋体"/>
                  <w:color w:val="0000FF"/>
                  <w:sz w:val="24"/>
                  <w:szCs w:val="24"/>
                  <w:u w:val="single"/>
                  <w:lang w:eastAsia="en-GB"/>
                </w:rPr>
                <w:t>饭吃过了伐？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ve che gu le va?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Have you eaten?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11">
              <w:r>
                <w:rPr>
                  <w:rStyle w:val="InternetLink"/>
                  <w:rFonts w:ascii="SimSun;宋体" w:hAnsi="SimSun;宋体" w:cs="SimSun;宋体"/>
                  <w:color w:val="0000FF"/>
                  <w:sz w:val="24"/>
                  <w:szCs w:val="24"/>
                  <w:u w:val="single"/>
                  <w:lang w:eastAsia="en-GB"/>
                </w:rPr>
                <w:t>侬吃过饭了伐？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nóng che gu ve le va?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Have you eaten?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12">
              <w:r>
                <w:rPr>
                  <w:rStyle w:val="InternetLink"/>
                  <w:rFonts w:ascii="MS Mincho;ＭＳ 明朝" w:hAnsi="MS Mincho;ＭＳ 明朝" w:cs="MS Mincho;ＭＳ 明朝" w:eastAsia="MS Mincho;ＭＳ 明朝"/>
                  <w:color w:val="0000FF"/>
                  <w:sz w:val="24"/>
                  <w:szCs w:val="24"/>
                  <w:u w:val="single"/>
                  <w:lang w:eastAsia="en-GB"/>
                </w:rPr>
                <w:t>吃</w:t>
              </w:r>
              <w:r>
                <w:rPr>
                  <w:rStyle w:val="InternetLink"/>
                  <w:rFonts w:ascii="SimSun;宋体" w:hAnsi="SimSun;宋体" w:cs="SimSun;宋体"/>
                  <w:color w:val="0000FF"/>
                  <w:sz w:val="24"/>
                  <w:szCs w:val="24"/>
                  <w:u w:val="single"/>
                  <w:lang w:eastAsia="en-GB"/>
                </w:rPr>
                <w:t>过了？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he gu le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I've eaten" - repl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Taiwanes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4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你好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í-hó) - sg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恁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ín-hó) - pl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Teochew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汝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汝食</w:t>
            </w:r>
            <w:r>
              <w:rPr>
                <w:rFonts w:ascii="SimSun;宋体" w:hAnsi="SimSun;宋体" w:cs="SimSun;宋体"/>
                <w:sz w:val="24"/>
                <w:szCs w:val="24"/>
                <w:lang w:eastAsia="en-GB"/>
              </w:rPr>
              <w:t>饱无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zia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b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en-GB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?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Have you eaten?"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pewy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ʔédlánet’é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octaw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it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huukes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an annim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uvas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алам! (Salam!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imbr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uuten takh!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oastal Kadaz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opivosian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omanch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ʉ́awe (sg)</w:t>
              <w:br/>
              <w:t>Marʉ́awebu̱kwu̱ (dl)</w:t>
              <w:br/>
              <w:t>Haa marʉ́awe (pl)</w:t>
              <w:br/>
              <w:t>Haa marʉ́aw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arʉ́awekwa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ell me all about 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orn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ydh d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o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ou so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Lowena dhis (sg)</w:t>
              <w:br/>
              <w:t>Lowena dhywgh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orsic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ut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nghjornu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re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ᑕᓂ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Tanisi)</w:t>
              <w:br/>
            </w: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ᐙᒋ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Waachiyaa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roat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k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obar Dan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row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ho'daache</w:t>
              <w:br/>
              <w:t>Kahé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upeño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íyaxwe 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uyono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llo</w:t>
              <w:br/>
              <w:t>Kamosta?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zec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hoj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Ča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Č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azda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obr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obrý de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an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j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ar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s-salâmo 'alaykom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ااسال م عليكم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holu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isawa (frm)</w:t>
              <w:br/>
              <w:t>Misawa ahinya (reply)</w:t>
              <w:br/>
              <w:t>Ber (inf)</w:t>
              <w:br/>
              <w:t>Ber ahinya (reply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utc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oeded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oeied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  <w:t>Hoi</w:t>
              <w:br/>
              <w:t>Daag</w:t>
              <w:br/>
              <w:t>Doe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zongkh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icrosoft Himalaya" w:hAnsi="Microsoft Himalaya" w:eastAsia="Times New Roman" w:cs="Microsoft Himalaya"/>
                <w:sz w:val="24"/>
                <w:sz w:val="24"/>
                <w:szCs w:val="24"/>
                <w:lang w:eastAsia="en-GB"/>
              </w:rPr>
              <w:t>སྐུ་གཟུགས་བཟང་པོ་ལགས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Kuzu zangpo la) - frm</w:t>
              <w:br/>
            </w:r>
            <w:r>
              <w:rPr>
                <w:rFonts w:ascii="Microsoft Himalaya" w:hAnsi="Microsoft Himalaya" w:eastAsia="Times New Roman" w:cs="Microsoft Himalaya"/>
                <w:sz w:val="24"/>
                <w:sz w:val="24"/>
                <w:szCs w:val="24"/>
                <w:lang w:eastAsia="en-GB"/>
              </w:rPr>
              <w:t>སྐུ་གཟུགས་བཟང་པོ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Kuzu zangpo) - inf</w:t>
              <w:br/>
            </w:r>
            <w:r>
              <w:rPr>
                <w:rFonts w:ascii="Microsoft Himalaya" w:hAnsi="Microsoft Himalaya" w:eastAsia="Times New Roman" w:cs="Microsoft Himalaya"/>
                <w:sz w:val="24"/>
                <w:sz w:val="24"/>
                <w:szCs w:val="24"/>
                <w:lang w:eastAsia="en-GB"/>
              </w:rPr>
              <w:t>སྐུ་གཟུགས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Kuzu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fik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ọkọm</w:t>
              <w:br/>
              <w:t>Ekọm d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lfdal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äj ą̊ dig!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nglish (British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l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sto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er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ervis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Tsau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xtremadur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la!</w:t>
              <w:br/>
              <w:t>Buenas!</w:t>
              <w:br/>
              <w:t>Heu! (inf)</w:t>
              <w:br/>
              <w:t>Híu! (inf)</w:t>
              <w:br/>
              <w:t>Yeu! (inf)</w:t>
              <w:br/>
              <w:t>Hai!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aro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lo</w:t>
              <w:br/>
              <w:t>He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ij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la (inf)</w:t>
              <w:br/>
              <w:t>Drau bula (dl)</w:t>
              <w:br/>
              <w:t>Dou bula (pl)</w:t>
              <w:br/>
              <w:t>Nibula (mp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inn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erv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yvää päivää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äivää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i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renc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njou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  <w:br/>
            </w: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u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risian (North - Mooring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in</w:t>
              <w:br/>
              <w:t>Guundach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risian (Saterland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ouden Dai</w:t>
              <w:br/>
              <w:t>Hallo</w:t>
              <w:br/>
              <w:t>Hoi</w:t>
              <w:br/>
              <w:t>Goei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risian (West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i</w:t>
              <w:br/>
              <w:t>Goeie</w:t>
              <w:br/>
              <w:t>A goeie</w:t>
              <w:br/>
              <w:t>Goede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riul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nd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alic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l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arhwal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सिवासौँळ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/</w:t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ढकुली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arifun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iti binaf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eorg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გამარჯობ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gamarjoba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erm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uten T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erv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sed in Austria &amp; Bavar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i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sed in Northern Ger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reek (Ancient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Χαῖρε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Khaíre!) - sg</w:t>
              <w:br/>
            </w: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Χαίρετε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Khaírete!) - pl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reek (Moder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Γειά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Ya) - inf </w:t>
              <w:br/>
            </w: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Γειά σο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Ya su) - inf</w:t>
              <w:br/>
            </w: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Γειά σα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Ya sas) - frm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reenlandic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luu (inf)</w:t>
              <w:br/>
              <w:t>Inuugujoq</w:t>
              <w:br/>
              <w:t>Kutaa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ujarat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5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નમસ્તે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te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itian Creol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njou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us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nn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ama alaiku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 gaishai k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min. Alaikum sala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wai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oh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brew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Shalom) </w:t>
            </w:r>
            <w:hyperlink r:id="rId206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 w:bidi="he-IL"/>
                </w:rPr>
                <w:t>שלום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rer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jike?</w:t>
              <w:br/>
              <w:t>Koree?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mba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n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ind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09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नमस्ते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te)</w:t>
              <w:br/>
            </w:r>
            <w:hyperlink r:id="rId210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नमस्कार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ār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mong (Whit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yob zoo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live we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ungar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ó napot kívánok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zervusz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zi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celandic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ó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óðan d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óðan dagin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æl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&gt;m)</w:t>
              <w:br/>
            </w: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æ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&gt;f)</w:t>
              <w:br/>
              <w:t>Sæll vertu (&gt;m)</w:t>
              <w:br/>
              <w:t>Sæl vertu (&gt;f)</w:t>
              <w:br/>
              <w:t>Komdu sæll (&gt;m)</w:t>
              <w:br/>
              <w:t>Komdu sæl (&gt;f)</w:t>
              <w:br/>
              <w:t>Komdu sæll og blessaður (&gt;m)</w:t>
              <w:br/>
              <w:t>Komdu sæl og blessað (&gt;f)</w:t>
              <w:br/>
              <w:t>Blessaður (&gt;m)</w:t>
              <w:br/>
              <w:t>Blessað (&gt;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gb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deewo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lok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ablaaw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nari Saam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iervâ</w:t>
              <w:br/>
              <w:t>Pyeri peiv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ndones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pa kabar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am sejahter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nuktitut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ᐊ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i) </w:t>
              <w:br/>
            </w:r>
            <w:r>
              <w:rPr>
                <w:rFonts w:eastAsia="Times New Roman" w:cs="Gadugi" w:ascii="Gadugi" w:hAnsi="Gadugi"/>
                <w:sz w:val="24"/>
                <w:szCs w:val="24"/>
                <w:lang w:eastAsia="en-GB"/>
              </w:rPr>
              <w:t>ᐊᐃᓐᖓ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inngai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ñupiaq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uu</w:t>
              <w:br/>
              <w:t>Hai</w:t>
              <w:br/>
              <w:t>Haluuġikpiñ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one pers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Haluuġivsik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two peo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Haluuġivs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three or more peo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rish (Gaelic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ia dhui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g)</w:t>
              <w:br/>
            </w: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ia dhaoib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)</w:t>
              <w:br/>
              <w:t xml:space="preserve">Dia is Muire dhuit (sg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ia is Muire dhaoib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tal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ia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ve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vilyuat (Cahuilla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íyaxwen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amaic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llo</w:t>
              <w:br/>
              <w:t>Hail up</w:t>
              <w:br/>
              <w:t>Waa gwaan?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What's going on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Gud da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apan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今日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konnichiwa)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おっ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ossu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sed between close male friend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avan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Javanese Text" w:hAnsi="Javanese Text" w:eastAsia="Times New Roman" w:cs="Javanese Text"/>
                <w:sz w:val="24"/>
                <w:sz w:val="24"/>
                <w:szCs w:val="24"/>
                <w:lang w:eastAsia="en-GB"/>
              </w:rPr>
              <w:t>ꦲꦭꦺꦴ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alo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enesc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uiznu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èrriais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lut</w:t>
              <w:br/>
              <w:t>Bouônjour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Jutish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odaw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lmyk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Мендв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Mendvt)</w:t>
              <w:br/>
            </w:r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Менд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Mend)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m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ọi</w:t>
              <w:br/>
              <w:t>Bạn lả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nnad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0">
              <w:r>
                <w:rPr>
                  <w:rStyle w:val="InternetLink"/>
                  <w:rFonts w:ascii="Tunga" w:hAnsi="Tunga" w:eastAsia="Times New Roman" w:cs="Tunga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ನಮಸ್ತೆ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te)</w:t>
              <w:br/>
            </w:r>
            <w:hyperlink r:id="rId251">
              <w:r>
                <w:rPr>
                  <w:rStyle w:val="InternetLink"/>
                  <w:rFonts w:ascii="Tunga" w:hAnsi="Tunga" w:eastAsia="Times New Roman" w:cs="Tunga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ನಮಸ್ಕಾರ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āra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aqchikel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Xsaqär</w:t>
              <w:br/>
              <w:t>Xsaqär nan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said to older fema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Xsaqär tat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said to older ma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rel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erveh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aruk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yukî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shub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itéj (sg/inf)</w:t>
              <w:br/>
              <w:t>Witéjże (sg/inf)</w:t>
              <w:br/>
              <w:t>Witéjta (pl/frm)</w:t>
              <w:br/>
              <w:t>Witéjtaż (pl/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shmir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असलामु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अलैकुम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/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آسلاماليك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Assalām ‘alaikum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Musli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Namaskār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ind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Halo (inf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आदाब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।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aadaab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awaiisu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gare'enaam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zak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әлем! (Sälem!) - inf</w:t>
              <w:br/>
              <w:t>Сәлеметсіз бе? (Sälemetsiz be?) - frm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hmer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Leelawadee UI" w:hAnsi="Leelawadee UI" w:eastAsia="Times New Roman" w:cs="Leelawadee UI"/>
                <w:sz w:val="24"/>
                <w:sz w:val="24"/>
                <w:szCs w:val="24"/>
                <w:lang w:eastAsia="en-GB"/>
              </w:rPr>
              <w:t>ជំរាបសួរ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chôm rab suôr) - frm</w:t>
              <w:br/>
            </w:r>
            <w:r>
              <w:rPr>
                <w:rFonts w:ascii="Leelawadee UI" w:hAnsi="Leelawadee UI" w:eastAsia="Times New Roman" w:cs="Leelawadee UI"/>
                <w:sz w:val="24"/>
                <w:sz w:val="24"/>
                <w:szCs w:val="24"/>
                <w:lang w:eastAsia="en-GB"/>
              </w:rPr>
              <w:t>សួស្ដី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suô-stei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hoekhoe (Nama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au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ikuyu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ĩmweg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inyarwand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urah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Bite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iribat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o na mauri (sg)</w:t>
              <w:br/>
              <w:t>Kam na mauri (pl)</w:t>
              <w:br/>
              <w:t>Kam na bane ni Maur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addressing large crow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aur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ore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Batang;바탕" w:hAnsi="Batang;바탕" w:cs="Batang;바탕" w:eastAsia="Batang;바탕"/>
                <w:sz w:val="24"/>
                <w:szCs w:val="24"/>
                <w:lang w:eastAsia="en-GB"/>
              </w:rPr>
              <w:t>안녕하십니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annyeong-hasimnikka) - frm</w:t>
              <w:br/>
            </w:r>
            <w:hyperlink r:id="rId263">
              <w:r>
                <w:rPr>
                  <w:rStyle w:val="InternetLink"/>
                  <w:rFonts w:ascii="Batang;바탕" w:hAnsi="Batang;바탕" w:cs="Batang;바탕" w:eastAsia="Batang;바탕"/>
                  <w:color w:val="0000FF"/>
                  <w:sz w:val="24"/>
                  <w:szCs w:val="24"/>
                  <w:u w:val="single"/>
                  <w:lang w:eastAsia="en-GB"/>
                </w:rPr>
                <w:t>안녕하세요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annyeonghaseyo) - inf</w:t>
              <w:br/>
            </w:r>
            <w:r>
              <w:rPr>
                <w:rFonts w:ascii="Batang;바탕" w:hAnsi="Batang;바탕" w:cs="Batang;바탕" w:eastAsia="Batang;바탕"/>
                <w:sz w:val="24"/>
                <w:szCs w:val="24"/>
                <w:lang w:eastAsia="en-GB"/>
              </w:rPr>
              <w:t>안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annyeong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umeyaay (Diegueño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awk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Kung Sa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ka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urdish (Kurmanji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ojbash (frm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Ser chava ser sera (inf)</w:t>
              <w:br/>
              <w:t>Silav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urdish (Sorani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illaw</w:t>
              <w:br/>
              <w:t>Ew kata bash</w:t>
              <w:br/>
              <w:t>Em kata bash</w:t>
              <w:br/>
              <w:t xml:space="preserve">(Çonî?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چۆنی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yrgyz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алам! (Salam!) - sg/inf</w:t>
              <w:br/>
              <w:t>Саламатсыңбы! (Salamatsyngby!) - sg/inf</w:t>
              <w:br/>
              <w:t>Саламатсыңарбы! (Salamatsyngarby!) - sg/inf</w:t>
              <w:br/>
              <w:t>Саламатсызбы! (Salamatsyzby!) - sg/frm</w:t>
              <w:br/>
              <w:t>Саламатсыздарбы! (Salamatsyzdarby!) - pl/frm</w:t>
              <w:br/>
              <w:t>Саламатчылык! (Salamatchylyk) - reply/frm</w:t>
              <w:br/>
              <w:t>Ассалом алейкум! (Assalom aleykum!) - m/&gt;m</w:t>
              <w:br/>
              <w:t xml:space="preserve">Алейкум Ассалам! (Aleykum Assalam!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Саламат! (Salamat!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short 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Саламатчылык! (Salamatchylyk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full 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Арыбаңыз! (Arybangyz!) - sg/frm</w:t>
              <w:br/>
              <w:t>Бар болуңуз! (Bar bolunguz!) - repl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din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uenos diyas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 w:bidi="he-IL"/>
              </w:rPr>
              <w:t>בוינוס דייאס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kota Sioux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Leelawadee UI" w:hAnsi="Leelawadee UI" w:eastAsia="Times New Roman" w:cs="Leelawadee UI"/>
                <w:sz w:val="24"/>
                <w:sz w:val="24"/>
                <w:szCs w:val="24"/>
                <w:lang w:eastAsia="en-GB"/>
              </w:rPr>
              <w:t>ສະບາຍດີ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sába̖ai-di̖i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ti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u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2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v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v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g)</w:t>
              <w:br/>
            </w:r>
            <w:hyperlink r:id="rId2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vet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tv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veiki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z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გეგაჯგინა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Gegacginas) [inf]</w:t>
              <w:br/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ხელ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დ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კაობათ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Xela do ǩaobate) [frm]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ezg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алам алейкум (Salam alejkum)</w:t>
              <w:br/>
              <w:t>Салам виридаз (salam viridaz)</w:t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hello to everyone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Салам (Sala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imburg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lo</w:t>
              <w:br/>
              <w:t>Enne?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ingal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bot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bote na y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g)</w:t>
              <w:br/>
            </w:r>
            <w:hyperlink r:id="rId2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bote na bin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)</w:t>
              <w:br/>
            </w:r>
            <w:hyperlink r:id="rId2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ngo nini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ithua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ba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veika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veiki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ow Saxo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in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oz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umela (sg)</w:t>
              <w:br/>
              <w:t>Mlumeleng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ugand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yebale ko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hanks for your 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Gyebale ko, nnyabo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ello mad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Gyebale ko, ssebo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ello s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Ki kati?</w:t>
              <w:br/>
              <w:t>Oli otya (sg)</w:t>
              <w:br/>
              <w:t>Muli mutya (pl)</w:t>
              <w:br/>
              <w:t>Ka jambo (inf)</w:t>
              <w:br/>
              <w:t xml:space="preserve">Ogamba ki? (inf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What do you sa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 xml:space="preserve">Ogamba otya? (inf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ow do you sa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ule Sám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ori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uiseño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ííyu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uxembourg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ie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2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ut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2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cedo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Здрав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Zdravo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gah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परनाम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/pərna:m/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elder spea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शुभ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प्यार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/subʱ pja:r/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younger spea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ithil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प्रनाम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Pranaam) - frm</w:t>
              <w:br/>
              <w:t>Halchal ki chho?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lagasy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nao ahoana (inf)</w:t>
              <w:br/>
              <w:t>Manao ahoana e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lay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lamat pagi (good morning)</w:t>
              <w:br/>
              <w:t>Selamat petang (good afternoon)</w:t>
              <w:br/>
              <w:t>Selamat malam (good night)</w:t>
              <w:br/>
              <w:t>Assalamualaikum (used by Muslims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layalam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നമസ്തേ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tē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നമസ്കാരം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ara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m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Jeeka, ma tzuula (sg)</w:t>
              <w:br/>
              <w:t>Jeeka, ma chi uula (pl)</w:t>
              <w:br/>
              <w:t>Ma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nx (Gaelic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ghrey mi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mor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hyperlink r:id="rId3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astyr mi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afternoon / eve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ldiv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rm - (Assalaamu Alaikum) </w:t>
            </w:r>
            <w:r>
              <w:rPr>
                <w:rFonts w:ascii="Times New Roman" w:hAnsi="Times New Roman" w:eastAsia="Times New Roman" w:cs="MV Boli"/>
                <w:sz w:val="24"/>
                <w:sz w:val="24"/>
                <w:szCs w:val="24"/>
                <w:rtl w:val="true"/>
                <w:lang w:eastAsia="en-GB" w:bidi="dv-MV"/>
              </w:rPr>
              <w:t>އައްސަލާމު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 w:bidi="dv-MV"/>
              </w:rPr>
              <w:t xml:space="preserve"> </w:t>
            </w:r>
            <w:r>
              <w:rPr>
                <w:rFonts w:ascii="Times New Roman" w:hAnsi="Times New Roman" w:eastAsia="Times New Roman" w:cs="MV Boli"/>
                <w:sz w:val="24"/>
                <w:sz w:val="24"/>
                <w:szCs w:val="24"/>
                <w:rtl w:val="true"/>
                <w:lang w:eastAsia="en-GB" w:bidi="dv-MV"/>
              </w:rPr>
              <w:t>ޢަލައިކުމ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inf - (Kihineh?) </w:t>
            </w:r>
            <w:r>
              <w:rPr>
                <w:rFonts w:ascii="Times New Roman" w:hAnsi="Times New Roman" w:eastAsia="Times New Roman" w:cs="MV Boli"/>
                <w:sz w:val="24"/>
                <w:sz w:val="24"/>
                <w:szCs w:val="24"/>
                <w:rtl w:val="true"/>
                <w:lang w:eastAsia="en-GB" w:bidi="dv-MV"/>
              </w:rPr>
              <w:t>ކިހިނެހް؟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lt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Ħello</w:t>
              <w:br/>
              <w:t>Hawn</w:t>
              <w:br/>
              <w:t>Aw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āor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ia ora</w:t>
              <w:br/>
              <w:t>Kia ora rā kōrua (dl)</w:t>
              <w:br/>
              <w:t>Kia ora koutou (pl)</w:t>
              <w:br/>
              <w:t>Tēnā koe (sg/frm)</w:t>
              <w:br/>
              <w:t>Tēnā kōrua (dl/frm)</w:t>
              <w:br/>
              <w:t>Tēnā koutou (pl/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puch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i mar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eneral gree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ari mari peñ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ari mari lamngen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women / between men and wo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ari mari kom pu ch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a group of peo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ari mari pichi kech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childr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rath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4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नमस्कार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ār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rshall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o̧kwe (sg)</w:t>
              <w:br/>
              <w:t>Io̧kwe io̧kwe</w:t>
              <w:br/>
              <w:t>Io̧kwe kom̧ (pl)</w:t>
              <w:br/>
              <w:t>Io̧kwe aolep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ello every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uritian Creol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nzur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íkmaq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we’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yanmar Text" w:hAnsi="Myanmar Text" w:eastAsia="Times New Roman" w:cs="Myanmar Text"/>
                <w:sz w:val="24"/>
                <w:sz w:val="24"/>
                <w:szCs w:val="24"/>
                <w:lang w:eastAsia="en-GB"/>
              </w:rPr>
              <w:t>ဟာဲ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āai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négasqu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au</w:t>
              <w:br/>
              <w:t>Bon girunu</w:t>
              <w:br/>
              <w:t>Bungiurnu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ngol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Сайн уу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ain uu?)</w:t>
              <w:br/>
            </w:r>
            <w:hyperlink r:id="rId3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Сайн байна уу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ain baina uu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no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nahúú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ss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e y windig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ahuatl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iltz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iall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ialli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auru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kamowir omo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avaj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á'át'ééh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ewari / Nepal Bhas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ज्वजलपा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jvajalapā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तारेमाम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tāremāma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भवान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सरन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bhavāna sarana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स्याउदाइ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syāudāi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in Dolakh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kor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raire ota?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ow was your night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Agand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Other ne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Ni marungi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news - 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debele (Northern - Zimbabw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libonan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debele (Souther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tjhan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epal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4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नमस्ते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te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iue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akaalofa atu</w:t>
              <w:br/>
              <w:t>Fakaalofa atu ki o koe (sg)</w:t>
              <w:br/>
              <w:t>Fakaalofa atu ki a mua (dl)</w:t>
              <w:br/>
              <w:t>Fakaalofa atu ki a mutolu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oga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алам!</w:t>
              <w:br/>
              <w:t>Амансызба!</w:t>
              <w:br/>
              <w:t>Аман-эсен-сизбе!</w:t>
              <w:br/>
              <w:t>Аьруьвсизбе!</w:t>
              <w:br/>
              <w:t>Яхшымысыз?</w:t>
              <w:br/>
              <w:t>Салам алейкум! (Ас-саляму алейкум!)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"Peace to you!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Алейкум салам! (Ва алейкум ас-салам!) - repl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orthern Sám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res</w:t>
              <w:br/>
              <w:t>Bures bures (reply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orthern Soth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umêlang</w:t>
              <w:br/>
              <w:t>Thôbêla</w:t>
              <w:br/>
              <w:t>Helele</w:t>
              <w:br/>
              <w:t>Ha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orweg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odd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rn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bispeño</w:t>
              <w:br/>
              <w:t>(Northern Chumash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tʸu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ccit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njorn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dieu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dieussiatz!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jibw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nii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3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zho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kinaw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今日拝なび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chuu wuganabira)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はいさ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aisai) m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はいた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aitai) f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へーさ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eesai) m (Shuri)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へーた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eetai) f (Shuri)</w:t>
              <w:br/>
            </w: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今日や早く起きそーいびーんや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(chuuya feeku ukisooibiinyaa)</w:t>
              <w:br/>
              <w:t xml:space="preserve">- frm (lit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You're early to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ld Engl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s hāl (sg)</w:t>
              <w:br/>
              <w:t>Wesaþ hāle (pl)</w:t>
              <w:br/>
              <w:t>Wesaþ hāla (pl/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ld Prussia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Ƿes hāl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mah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hó (m&gt;m)</w:t>
              <w:br/>
              <w:t>Dúda!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riy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4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ନମସ୍କାର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cāra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ଶୁଣିବ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? (Śuṇib?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ହାଏ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āe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alau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li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apiament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n di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o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asht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khe chare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ښې چارې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(salaam) </w:t>
            </w:r>
            <w:hyperlink r:id="rId360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سلا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(as-salaamu' alaykum) </w:t>
            </w:r>
            <w:hyperlink r:id="rId361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السلام عايكم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ennsylvania German / Dutc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ude(r) Daag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ersian (Farsi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orood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درو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(salâm) </w:t>
            </w:r>
            <w:hyperlink r:id="rId364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سلام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icard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jour</w:t>
              <w:br/>
              <w:t>Bojour mes gins (frm)</w:t>
              <w:br/>
              <w:t>Salut ti z'aute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itjantjatjara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ai</w:t>
              <w:br/>
              <w:t>Wai paly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l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ześ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3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em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vinf)</w:t>
              <w:br/>
            </w:r>
            <w:hyperlink r:id="rId3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eman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v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hnpeia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asalehlie</w:t>
              <w:br/>
              <w:t>Kaselehlie maing (sg)</w:t>
              <w:br/>
              <w:t>Kaselehlie maing ko (pl)</w:t>
              <w:br/>
              <w:t>Kaslel (inf)</w:t>
              <w:br/>
              <w:t>Selel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rtugu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lá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rtuguese (Brazilian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i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 aí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do bem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do certo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pa!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unjab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79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ਸਤਿ</w:t>
              </w:r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 xml:space="preserve"> </w:t>
              </w:r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ਸ੍ਰੀ</w:t>
              </w:r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 xml:space="preserve"> </w:t>
              </w:r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ਅਕਾਲ।</w:t>
              </w:r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 xml:space="preserve">/ </w:t>
              </w:r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ست سِری اَکال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sat srī akāl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ਨਮਸਕਾਰ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/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نمسکار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ar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Quechu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imaykullayki</w:t>
              <w:br/>
              <w:t>Napaykullayk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apa Nu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'Iorana</w:t>
              <w:br/>
              <w:t>Pe hē 'Ioran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éunion Creol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nzour</w:t>
              <w:br/>
              <w:t>Adié té</w:t>
              <w:br/>
              <w:t>Adié zot tout'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oman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stipe!</w:t>
              <w:br/>
              <w:t>Lachho dives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Lachi tiri divés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 to 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Kushti divvus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British Ro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oma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u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3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ună ziua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oman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ao</w:t>
              <w:br/>
              <w:t>Tgau</w:t>
              <w:br/>
              <w:t>Allegr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uss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Здравствуйте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Zdrastvuyte!) - frm</w:t>
              <w:br/>
              <w:t>Привет! (Privet!) - inf</w:t>
              <w:br/>
              <w:t>Приветик (Privetik!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usy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лава Исусу Христу (Slava Ysusu Chrystu)</w:t>
              <w:br/>
              <w:t xml:space="preserve">Слава на вікы (Slava na viky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kh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бирибиэт (biribiet) - frm</w:t>
              <w:br/>
            </w:r>
            <w:hyperlink r:id="rId3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Дорооб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doroobo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mo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lō (inf)</w:t>
              <w:br/>
              <w:t>Malō soifua (frm)</w:t>
              <w:br/>
              <w:t>Tālof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ngo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a mo</w:t>
              <w:br/>
              <w:t>Balaô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nskrit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नमस्ते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te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नमो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नमः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o namaḥ)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नमस्कारः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āraḥ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rdinian (Campidanes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lud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rdinian (Logudorese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ne di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cots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ullo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3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cottish Gaelic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ò</w:t>
              <w:br/>
              <w:t>Ciamar a tha thu? (inf)</w:t>
              <w:br/>
              <w:t>Ciamar a tha sibh? (frm/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erb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Здрав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Zdravo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erran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minat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esoth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umela</w:t>
              <w:br/>
              <w:t>Dumela (sg)</w:t>
              <w:br/>
              <w:t>Dumelang (pl)</w:t>
              <w:br/>
              <w:t>Helel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hon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horo (sg)</w:t>
              <w:br/>
              <w:t>Mhoroi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cil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au</w:t>
              <w:br/>
              <w:t>Salutamu</w:t>
              <w:br/>
              <w:t xml:space="preserve">Assa binidica </w:t>
              <w:br/>
              <w:t>Sabbinidica [assabbini'ɾika]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formal for elderly peo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ndh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sed among Musli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Salāmu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سَلام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(Asalāmu alekum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السلام عليڪ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Walekum asalām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اسما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eastAsia="en-GB"/>
              </w:rPr>
              <w:t xml:space="preserve">: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وعلیکم السلا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sed among Hind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Namaste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نَمَست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used between 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Sāīn, sāīn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سائيِن، سائيِ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women to 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Adā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اَد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wo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Adī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اَديِ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nhal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09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ආයුඛෝවන්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āyubūvan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lovak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obry den</w:t>
              <w:br/>
            </w:r>
            <w:hyperlink r:id="rId4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hoj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g/inf)</w:t>
              <w:br/>
            </w:r>
            <w:hyperlink r:id="rId4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hojt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/inf)</w:t>
              <w:br/>
              <w:t>Nazdar</w:t>
              <w:br/>
              <w:t>Servus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love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zdravljen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4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Živj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4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Zdrav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in cit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olresol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im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omal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laam alaykum</w:t>
              <w:br/>
              <w:t>Wa alaykum salaam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</w:r>
            <w:hyperlink r:id="rId4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ska warran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Alhamdulillah, waan iska fiicanahay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Waan fiicanahay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orbian (Lower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obry źeń (frm)</w:t>
              <w:br/>
              <w:t>Ja śi strowim (inf)</w:t>
              <w:br/>
              <w:t>Buź strowjona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orbian (Upper)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obry dźeń</w:t>
              <w:br/>
              <w:t>Ja će strowju (inf)</w:t>
              <w:br/>
              <w:t>Budź strowjeny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outhern Sám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aregh</w:t>
              <w:br/>
              <w:t>Bööresth</w:t>
              <w:br/>
              <w:t>Buerie biejji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pan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¡Hola!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tellingwarfs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j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undan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mpurasun</w:t>
              <w:br/>
              <w:t>Rampés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wahil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bar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4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ujamb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g)</w:t>
              <w:br/>
            </w:r>
            <w:hyperlink r:id="rId4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mjamb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waz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awubona (sg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Do you see m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 xml:space="preserve">Sanibonani (pl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Do you see me all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Yebo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 = y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wed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od da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  <w:br/>
            </w:r>
            <w:hyperlink r:id="rId4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j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4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å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  <w:t>Tjena</w:t>
              <w:br/>
              <w:t>Tja (v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wiss Germ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üezi (frm)</w:t>
              <w:br/>
              <w:t>Sali (inf)</w:t>
              <w:br/>
              <w:t>Grüezi mittenand (pl/frm)</w:t>
              <w:br/>
              <w:t>Sali zämme (pl/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abassaran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алам (Sala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galog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usta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4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umusta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  <w:br/>
              <w:t>Hello</w:t>
              <w:br/>
              <w:t>H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hit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'Ia ora n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jik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ссалому алейкум (Assalomu alejkym)</w:t>
              <w:br/>
              <w:t xml:space="preserve">Ва алайкум ассалом (Valajkum assalom)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Салом (Salom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mi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ormal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வணக்கம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 (vaṇakkam) [</w:t>
            </w:r>
            <w:hyperlink r:id="rId4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] [</w:t>
            </w:r>
            <w:hyperlink r:id="rId4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]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mi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ormal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வணக்க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! (vaṇakkã) [</w:t>
            </w:r>
            <w:hyperlink r:id="rId4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]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tar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änme(sez)</w:t>
              <w:br/>
              <w:t>Sawmı(sız)</w:t>
              <w:br/>
              <w:t>Sälam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elugu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49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నమస్కారం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namaskārā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etum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lo</w:t>
              <w:br/>
              <w:t>H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eribe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iga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said by a visi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Kob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said to a visi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ha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2">
              <w:r>
                <w:rPr>
                  <w:rStyle w:val="InternetLink"/>
                  <w:rFonts w:ascii="Leelawadee UI" w:hAnsi="Leelawadee UI" w:eastAsia="Times New Roman" w:cs="Leelawadee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สวัสดี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sà-wàt-dee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ibet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icrosoft Himalaya" w:hAnsi="Microsoft Himalaya" w:eastAsia="Times New Roman" w:cs="Microsoft Himalaya"/>
                <w:sz w:val="24"/>
                <w:sz w:val="24"/>
                <w:szCs w:val="24"/>
                <w:lang w:eastAsia="en-GB"/>
              </w:rPr>
              <w:t>བཀྲ་ཤིས་བདེ་ལེགས།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tashi delek)*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igriny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5">
              <w:r>
                <w:rPr>
                  <w:rStyle w:val="InternetLink"/>
                  <w:rFonts w:ascii="Nyala;Nyala" w:hAnsi="Nyala;Nyala" w:eastAsia="Times New Roman" w:cs="Nyala;Nyala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ሰላም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sela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okelau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ālofa (sg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reetings to 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ālō (sg)</w:t>
              <w:br/>
              <w:t>Tālofa nī (dl)</w:t>
              <w:br/>
              <w:t>Mālō nī (dl)</w:t>
              <w:br/>
              <w:t>Fakatālofa atu kia te koulua (pl)</w:t>
              <w:br/>
              <w:t>Fakatālofa atu kia te koutou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ok Pisi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ude</w:t>
              <w:br/>
              <w:t>Hi</w:t>
              <w:br/>
              <w:t>Hai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ong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ālō e lelei (inf)</w:t>
              <w:br/>
              <w:t>Mālō ‘etau lava (frm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ngva (Gabrielino)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iiyiha'</w:t>
              <w:br/>
              <w:t>Nechoochon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reeti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song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Xewani</w:t>
              <w:br/>
              <w:t>Avuxeni (sg)</w:t>
              <w:br/>
              <w:t>Ahe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sotsil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'uxi</w:t>
              <w:br/>
              <w:t>Alo</w:t>
              <w:br/>
              <w:t>Alotalel</w:t>
              <w:br/>
              <w:t>Jech</w:t>
              <w:br/>
              <w:t>Lek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swan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umel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sez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саламугIалейкум! (Asalamuʔaleykum!)</w:t>
              <w:br/>
              <w:t>СаламгIапейкум! (Salamʔaleykum!)</w:t>
              <w:br/>
              <w:t>СаламгIапейкум! (Biziyä!) (&gt;f)</w:t>
              <w:br/>
              <w:t>Изийаь! (Iziyä!) (&gt;m)</w:t>
              <w:br/>
              <w:t>Ризийаь! (Riziyä!) (&gt;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mbuk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nile</w:t>
              <w:br/>
              <w:t>Monire a mama (&gt;f)</w:t>
              <w:br/>
              <w:t>Monire a dada (&gt;m)</w:t>
              <w:br/>
              <w:t>Monire a gogo (&gt;eld)</w:t>
              <w:br/>
              <w:t>Monire mose (&gt;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rk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erhab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4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ela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4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İyi günler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rkme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lam</w:t>
              <w:br/>
              <w:t>Salawmaleýkim (frm/m)</w:t>
              <w:br/>
              <w:t xml:space="preserve">Waleýkim essalam (frm/m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 xml:space="preserve">Waleýkim (frm/f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krai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Вітаю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Vitayu) - frm</w:t>
              <w:br/>
            </w:r>
            <w:hyperlink r:id="rId4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Агов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hov) - inf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lc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Сородэ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rdu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āssālam 'alaykum) </w:t>
            </w:r>
            <w:hyperlink r:id="rId474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السلام علیکم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reply - (wālaikum assalām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وعليكم السلا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inf - (salām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سلام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yghur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ئەسسالامۇ ئەلەيكۇ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frm - (Ässalamu äläykum!)</w:t>
              <w:br/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ۋەئەلەيكۇم ئەسسالا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r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- (Wä'äläykum ässalam!)</w:t>
              <w:br/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ياخشىمۇسى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 xml:space="preserve">inf - (Yaxshimusız!) 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zbek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ssalomu Alaykum (frm)</w:t>
              <w:br/>
              <w:t>Salom (in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end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daa (m)</w:t>
              <w:br/>
              <w:t>Aa (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enet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iao!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eps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ervhen</w:t>
              <w:br/>
              <w:t>Tervhen eläd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ietnam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ào an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&gt;m)</w:t>
              <w:br/>
            </w:r>
            <w:hyperlink r:id="rId4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ào ch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&gt;f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õro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ereq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Walloo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ndjoû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Eh, Bondjou !</w:t>
              <w:br/>
              <w:t>Diè wåde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d keep 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A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Salut !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arlpiri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gurrju mayinpa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Wel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lô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4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ylô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4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hwma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S'mae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Westrobothnian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j</w:t>
              <w:br/>
              <w:t>Heddu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Wolof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a nga def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g)</w:t>
              <w:br/>
            </w:r>
            <w:hyperlink r:id="rId4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a ngeen def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l)</w:t>
              <w:br/>
            </w:r>
            <w:hyperlink r:id="rId4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aam aleekum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Xhos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lo (sg)</w:t>
              <w:br/>
              <w:t>Molweni (pl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Yapese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gethin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Yiddish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 gutn tog) </w:t>
            </w:r>
            <w:hyperlink r:id="rId498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 w:bidi="he-IL"/>
                </w:rPr>
                <w:t>אַ גוטן טאָג</w:t>
              </w:r>
            </w:hyperlink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4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Yorub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Ẹ n lẹ</w:t>
              <w:br/>
              <w:t>Báwo ni?/</w:t>
              <w:br/>
              <w:t>Kilo n ṣẹlẹ?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What's happening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Yucatec Maya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'ax ka wa'alik?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Zazaki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lam</w:t>
              <w:br/>
              <w:t>Merheba</w:t>
              <w:br/>
              <w:t>Xêr bo</w:t>
              <w:br/>
              <w:t>Demweş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Zulu</w:t>
              </w:r>
            </w:hyperlink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wubona (sg)</w:t>
              <w:br/>
              <w:t>Sanibonani (pl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GB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9"/>
        <w:gridCol w:w="7827"/>
      </w:tblGrid>
      <w:tr>
        <w:trPr/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00"/>
                <w:sz w:val="24"/>
                <w:szCs w:val="24"/>
                <w:lang w:eastAsia="en-GB"/>
              </w:rPr>
              <w:t>Auxiliary and constructed languages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speranto</w:t>
              </w:r>
            </w:hyperlink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aluton</w:t>
              </w:r>
            </w:hyperlink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nterlingua</w:t>
              </w:r>
            </w:hyperlink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n die! Salute!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on mee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Holla!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call atten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Vide!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to express surpri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lingon</w:t>
              </w:r>
            </w:hyperlink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uqne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)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'What do you want?') - general 'greeting' used when confronted by an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Quenya</w:t>
              </w:r>
            </w:hyperlink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iya!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H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 - frm</w:t>
              <w:br/>
              <w:t>Aia!</w:t>
              <w:br/>
              <w:t>Ala!</w:t>
              <w:br/>
              <w:t xml:space="preserve">Alar! </w:t>
              <w:br/>
              <w:t>Alasse!</w:t>
              <w:br/>
              <w:t>Alla!</w:t>
              <w:br/>
              <w:t>Namárië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Be we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ára rë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Good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áriessë!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In happiness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Hara máriessë!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Stay in happiness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Elen síla lúmenn' omentielvo - frm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A star shall shine on the hour of our mee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)</w:t>
              <w:br/>
              <w:t>Mántielvo (inf)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olapük</w:t>
              </w:r>
            </w:hyperlink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lidö!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n-GB"/>
        </w:rPr>
        <w:t>Hello on the pho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How to say hello on the telephone in many languages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8"/>
        <w:gridCol w:w="5118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00"/>
                <w:sz w:val="24"/>
                <w:szCs w:val="24"/>
                <w:lang w:eastAsia="en-GB"/>
              </w:rPr>
              <w:t>Languag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00"/>
                <w:sz w:val="24"/>
                <w:szCs w:val="24"/>
                <w:lang w:eastAsia="en-GB"/>
              </w:rPr>
              <w:t>Hello (on phone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dyghe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лло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banian (Gheg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banian (Tosk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bic</w:t>
                <w:br/>
                <w:t>(Modern Standard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'āllō) </w:t>
            </w:r>
            <w:hyperlink r:id="rId516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آلو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abic</w:t>
                <w:br/>
                <w:t>(Moroccan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lu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الو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rmenian</w:t>
                <w:br/>
                <w:t>(Eastern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ալլո (Alló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ssamese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হেল্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' (hel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engali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1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হ্যালো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Hyalo)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ikol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llo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osn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o</w:t>
              <w:br/>
              <w:t>Molim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ulgar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А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Burmese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yanmar Text" w:hAnsi="Myanmar Text" w:eastAsia="Times New Roman" w:cs="Myanmar Text"/>
                <w:sz w:val="24"/>
                <w:sz w:val="24"/>
                <w:szCs w:val="24"/>
                <w:lang w:eastAsia="en-GB"/>
              </w:rPr>
              <w:t>ဟဲလိ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? (hel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atal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ola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igui?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Cantonese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2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喂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wái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Hakka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  <w:lang w:eastAsia="en-GB"/>
              </w:rPr>
              <w:t>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oi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Mandarin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5">
              <w:r>
                <w:rPr>
                  <w:rStyle w:val="InternetLink"/>
                  <w:rFonts w:ascii="MS Gothic;ＭＳ ゴシック" w:hAnsi="MS Gothic;ＭＳ ゴシック" w:cs="MS Gothic;ＭＳ ゴシック" w:eastAsia="MS Gothic;ＭＳ ゴシック"/>
                  <w:color w:val="0000FF"/>
                  <w:sz w:val="24"/>
                  <w:szCs w:val="24"/>
                  <w:u w:val="single"/>
                  <w:lang w:eastAsia="en-GB"/>
                </w:rPr>
                <w:t>喂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wéi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hinese</w:t>
                <w:br/>
                <w:t>(Taiwanese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  <w:lang w:eastAsia="en-GB"/>
              </w:rPr>
              <w:t>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ôe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Czec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ó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Danis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lfdal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äj!</w:t>
              <w:br/>
              <w:t>Allo!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nglish (British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l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xtremadur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í?</w:t>
              <w:br/>
              <w:t>Diga?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innis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oo?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Frenc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lô ?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eorg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ალ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lo)</w:t>
              <w:br/>
            </w:r>
            <w:r>
              <w:rPr>
                <w:rFonts w:eastAsia="Times New Roman" w:cs="Sylfaen" w:ascii="Sylfaen" w:hAnsi="Sylfaen"/>
                <w:sz w:val="24"/>
                <w:szCs w:val="24"/>
                <w:lang w:eastAsia="en-GB"/>
              </w:rPr>
              <w:t>გისმენ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gisment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erm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reek (Modern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Έλα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Éla) - inf</w:t>
              <w:br/>
            </w:r>
            <w:hyperlink r:id="rId5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Λέγετ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Léyete) - frm</w:t>
              <w:br/>
            </w:r>
            <w:hyperlink r:id="rId5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Εμπρό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Embrós) - inf</w:t>
              <w:br/>
            </w:r>
            <w:hyperlink r:id="rId5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Παρακαλώ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Parakaló?) - inf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Greenlandic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uu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ebrew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Halo) 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 w:bidi="he-IL"/>
              </w:rPr>
              <w:t>הלו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indi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0">
              <w:r>
                <w:rPr>
                  <w:rStyle w:val="InternetLink"/>
                  <w:rFonts w:ascii="Nirmala UI" w:hAnsi="Nirmala UI" w:eastAsia="Times New Roman" w:cs="Nirmala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हेलो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e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ungar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ó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ndones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Ital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ronto?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Japanese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もしも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oshi moshi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almyk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лло (Al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iribati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llo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ore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1">
              <w:r>
                <w:rPr>
                  <w:rStyle w:val="InternetLink"/>
                  <w:rFonts w:ascii="Batang;바탕" w:hAnsi="Batang;바탕" w:cs="Batang;바탕" w:eastAsia="Batang;바탕"/>
                  <w:color w:val="0000FF"/>
                  <w:sz w:val="24"/>
                  <w:szCs w:val="24"/>
                  <w:u w:val="single"/>
                  <w:lang w:eastAsia="en-GB"/>
                </w:rPr>
                <w:t>여보세요</w:t>
              </w:r>
            </w:hyperlink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yeobosey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umyk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лло! (Allo!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urdish (Sorani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lu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ithuan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lio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Okinaw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もしも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oshi moshi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cedon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А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agahi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हलो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/həlo:/</w:t>
              <w:br/>
            </w: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हेलो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/heːloː/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ongol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Байна уу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Baina uu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ogai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лло?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Norweg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lis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łucham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rtuguese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stá lá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stou sim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stou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5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â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Portuguese (Brazilian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ô?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oman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uss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Алло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l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?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Rusy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Вітай (Vitaj)</w:t>
              <w:br/>
              <w:t>Агой (Ahoj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5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erb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Моли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Molim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inhala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Nirmala UI" w:hAnsi="Nirmala UI" w:eastAsia="Times New Roman" w:cs="Nirmala UI"/>
                <w:sz w:val="24"/>
                <w:sz w:val="24"/>
                <w:szCs w:val="24"/>
                <w:lang w:eastAsia="en-GB"/>
              </w:rPr>
              <w:t>හලෝ</w:t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alō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loven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Halo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orbian (Upper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llo</w:t>
              <w:br/>
              <w:t>Csesc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Spanis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¡Diga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6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¡Dígame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6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¿Sí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6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¿Bueno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6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¡Hola!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hyperlink r:id="rId6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¿Aló?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abassara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Алло (Allo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agalog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Musta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inf)</w:t>
              <w:br/>
            </w:r>
            <w:hyperlink r:id="rId6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Kumusta?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frm)</w:t>
              <w:br/>
              <w:t>Hello</w:t>
              <w:br/>
              <w:t>Hi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hai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6">
              <w:r>
                <w:rPr>
                  <w:rStyle w:val="InternetLink"/>
                  <w:rFonts w:ascii="Leelawadee UI" w:hAnsi="Leelawadee UI" w:eastAsia="Times New Roman" w:cs="Leelawadee UI"/>
                  <w:color w:val="0000FF"/>
                  <w:sz w:val="24"/>
                  <w:sz w:val="24"/>
                  <w:szCs w:val="24"/>
                  <w:u w:val="single"/>
                  <w:lang w:eastAsia="en-GB"/>
                </w:rPr>
                <w:t>ฮัลโหล</w:t>
              </w:r>
            </w:hyperlink>
            <w:r>
              <w:rPr>
                <w:rFonts w:ascii="Times New Roman" w:hAnsi="Times New Roman" w:eastAsia="Times New Roman"/>
                <w:sz w:val="24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anlǒh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okelau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ālofa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sotsil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K'uxi</w:t>
              <w:br/>
              <w:t>Alo</w:t>
              <w:br/>
              <w:t>Alotalel</w:t>
              <w:br/>
              <w:t>Jech</w:t>
              <w:br/>
              <w:t>Lek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rkish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Alo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, </w:t>
            </w:r>
            <w:hyperlink r:id="rId6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Efendim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Tuvalu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ālofa!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dmurt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Чыртке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Čyrtkem)</w:t>
              <w:br/>
            </w:r>
            <w:hyperlink r:id="rId6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Ӟечбур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Dźečbur) - sg</w:t>
              <w:br/>
            </w:r>
            <w:hyperlink r:id="rId6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Ӟечбуресь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Dźečbures’) - pl</w:t>
              <w:br/>
              <w:t>Умой (Ymoj) - sg</w:t>
              <w:br/>
              <w:t xml:space="preserve">Умоесь (Ymoes’) - pl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krainian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Ал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Allo)</w:t>
              <w:br/>
            </w:r>
            <w:hyperlink r:id="rId6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Слухаю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(Sluchaju)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rdu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helo) </w:t>
            </w:r>
            <w:hyperlink r:id="rId631">
              <w:r>
                <w:rPr>
                  <w:rStyle w:val="InternetLink"/>
                  <w:rFonts w:ascii="Times New Roman" w:hAnsi="Times New Roman" w:eastAsia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eastAsia="en-GB"/>
                </w:rPr>
                <w:t>ەيلو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yghur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ئەسسالامۇ ئەلەيكۇ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  <w:t>frm - (Ässalamu äläykum!)</w:t>
              <w:br/>
            </w:r>
            <w:r>
              <w:rPr>
                <w:rFonts w:ascii="Times New Roman" w:hAnsi="Times New Roman" w:eastAsia="Times New Roman"/>
                <w:sz w:val="24"/>
                <w:sz w:val="24"/>
                <w:szCs w:val="24"/>
                <w:rtl w:val="true"/>
                <w:lang w:eastAsia="en-GB"/>
              </w:rPr>
              <w:t>ۋې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from Chinese </w:t>
            </w:r>
            <w:r>
              <w:rPr>
                <w:rFonts w:ascii="MS Gothic;ＭＳ ゴシック" w:hAnsi="MS Gothic;ＭＳ ゴシック" w:cs="MS Gothic;ＭＳ ゴシック" w:eastAsia="MS Gothic;ＭＳ ゴシック"/>
                <w:i/>
                <w:iCs/>
                <w:sz w:val="24"/>
                <w:szCs w:val="24"/>
                <w:lang w:eastAsia="en-GB"/>
              </w:rPr>
              <w:t>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- inf - (Wey!)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Uzbek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Labbay!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Vietnamese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Á-lô!</w:t>
              </w:r>
            </w:hyperlink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hyperlink r:id="rId6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GB"/>
                </w:rPr>
                <w:t>Westrobothnian (Piteå)</w:t>
              </w:r>
            </w:hyperlink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ä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GB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GB"/>
        </w:rPr>
      </w:r>
    </w:p>
    <w:sectPr>
      <w:headerReference w:type="default" r:id="rId638"/>
      <w:footerReference w:type="default" r:id="rId639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yala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Nirmala UI">
    <w:charset w:val="00"/>
    <w:family w:val="swiss"/>
    <w:pitch w:val="variable"/>
  </w:font>
  <w:font w:name="Sylfaen">
    <w:charset w:val="00"/>
    <w:family w:val="roman"/>
    <w:pitch w:val="variable"/>
  </w:font>
  <w:font w:name="Myanmar Text">
    <w:charset w:val="00"/>
    <w:family w:val="swiss"/>
    <w:pitch w:val="variable"/>
  </w:font>
  <w:font w:name="Gadug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Microsoft Himalaya">
    <w:charset w:val="00"/>
    <w:family w:val="auto"/>
    <w:pitch w:val="variable"/>
  </w:font>
  <w:font w:name="Javanese Text">
    <w:charset w:val="00"/>
    <w:family w:val="auto"/>
    <w:pitch w:val="variable"/>
  </w:font>
  <w:font w:name="Tunga">
    <w:charset w:val="00"/>
    <w:family w:val="auto"/>
    <w:pitch w:val="variable"/>
  </w:font>
  <w:font w:name="Leelawadee U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HoangYen 1.1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hyperlink r:id="rId1">
      <w:r>
        <w:rPr>
          <w:rStyle w:val="InternetLink"/>
          <w:sz w:val="24"/>
          <w:szCs w:val="24"/>
        </w:rPr>
        <w:t>Copyright</w:t>
      </w:r>
    </w:hyperlink>
    <w:r>
      <w:rPr>
        <w:sz w:val="24"/>
        <w:szCs w:val="24"/>
      </w:rPr>
      <w:t xml:space="preserve"> © 1998–2020 </w:t>
    </w:r>
    <w:hyperlink r:id="rId2">
      <w:r>
        <w:rPr>
          <w:rStyle w:val="InternetLink"/>
          <w:sz w:val="24"/>
          <w:szCs w:val="24"/>
        </w:rPr>
        <w:t>Simon Age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oangYen 1.1" w:hAnsi="HoangYen 1.1" w:cs="HoangYen 1.1"/>
        <w:b/>
        <w:b/>
        <w:bCs/>
        <w:color w:val="1F3864"/>
        <w:sz w:val="28"/>
        <w:szCs w:val="28"/>
      </w:rPr>
    </w:pPr>
    <w:r>
      <w:rPr>
        <w:rFonts w:cs="HoangYen 1.1" w:ascii="HoangYen 1.1" w:hAnsi="HoangYen 1.1"/>
        <w:b/>
        <w:bCs/>
        <w:color w:val="1F3864"/>
        <w:sz w:val="28"/>
        <w:szCs w:val="28"/>
      </w:rPr>
      <w:t>Omniglot - the online encyclopedia of writing systems and languages</w:t>
    </w:r>
  </w:p>
  <w:p>
    <w:pPr>
      <w:pStyle w:val="Header"/>
      <w:spacing w:before="0" w:after="200"/>
      <w:rPr>
        <w:rFonts w:ascii="HoangYen 1.1" w:hAnsi="HoangYen 1.1" w:cs="HoangYen 1.1"/>
        <w:b/>
        <w:b/>
        <w:bCs/>
        <w:color w:val="1F3864"/>
        <w:sz w:val="28"/>
        <w:szCs w:val="28"/>
      </w:rPr>
    </w:pPr>
    <w:r>
      <w:rPr>
        <w:rFonts w:cs="HoangYen 1.1" w:ascii="HoangYen 1.1" w:hAnsi="HoangYen 1.1"/>
        <w:b/>
        <w:bCs/>
        <w:color w:val="1F3864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eastAsia="zh-CN"/>
    </w:rPr>
  </w:style>
  <w:style w:type="character" w:styleId="FooterChar">
    <w:name w:val="Foot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mniglot.com/language/phrases/abkhaz.htm" TargetMode="External"/><Relationship Id="rId3" Type="http://schemas.openxmlformats.org/officeDocument/2006/relationships/hyperlink" Target="https://www.omniglot.com/language/phrases/adyghe.htm" TargetMode="External"/><Relationship Id="rId4" Type="http://schemas.openxmlformats.org/officeDocument/2006/relationships/hyperlink" Target="https://www.omniglot.com/language/phrases/afrikaans.php" TargetMode="External"/><Relationship Id="rId5" Type="http://schemas.openxmlformats.org/officeDocument/2006/relationships/hyperlink" Target="https://www.omniglot.com/soundfiles/afrikaans/hello1_af.mp3" TargetMode="External"/><Relationship Id="rId6" Type="http://schemas.openxmlformats.org/officeDocument/2006/relationships/hyperlink" Target="https://www.omniglot.com/soundfiles/afrikaans/hello2_af.mp3" TargetMode="External"/><Relationship Id="rId7" Type="http://schemas.openxmlformats.org/officeDocument/2006/relationships/hyperlink" Target="https://www.omniglot.com/soundfiles/afrikaans/hello3_af.mp3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s://www.omniglot.com/language/phrases/aklan.htm" TargetMode="External"/><Relationship Id="rId11" Type="http://schemas.openxmlformats.org/officeDocument/2006/relationships/hyperlink" Target="https://www.omniglot.com/language/phrases/albanian-gheg.htm" TargetMode="External"/><Relationship Id="rId12" Type="http://schemas.openxmlformats.org/officeDocument/2006/relationships/hyperlink" Target="https://www.omniglot.com/soundfiles/albanian-gheg/hello1_sq-gheg.mp3" TargetMode="External"/><Relationship Id="rId13" Type="http://schemas.openxmlformats.org/officeDocument/2006/relationships/hyperlink" Target="https://www.omniglot.com/soundfiles/albanian-gheg/hello2_sq-gheg.mp3" TargetMode="External"/><Relationship Id="rId14" Type="http://schemas.openxmlformats.org/officeDocument/2006/relationships/hyperlink" Target="https://www.omniglot.com/soundfiles/albanian-gheg/hello3_sq-gheg.mp3" TargetMode="External"/><Relationship Id="rId15" Type="http://schemas.openxmlformats.org/officeDocument/2006/relationships/hyperlink" Target="https://www.omniglot.com/soundfiles/albanian-gheg/hello4_sq-gheg.mp3" TargetMode="External"/><Relationship Id="rId16" Type="http://schemas.openxmlformats.org/officeDocument/2006/relationships/hyperlink" Target="https://www.omniglot.com/soundfiles/albanian-gheg/hello5_sq-gheg.mp3" TargetMode="External"/><Relationship Id="rId17" Type="http://schemas.openxmlformats.org/officeDocument/2006/relationships/hyperlink" Target="https://www.omniglot.com/language/phrases/albanian.php" TargetMode="External"/><Relationship Id="rId18" Type="http://schemas.openxmlformats.org/officeDocument/2006/relationships/hyperlink" Target="https://www.omniglot.com/soundfiles/albanian/hello1_sq.mp3" TargetMode="External"/><Relationship Id="rId19" Type="http://schemas.openxmlformats.org/officeDocument/2006/relationships/hyperlink" Target="https://www.omniglot.com/soundfiles/albanian/hello2_sq.mp3" TargetMode="External"/><Relationship Id="rId20" Type="http://schemas.openxmlformats.org/officeDocument/2006/relationships/hyperlink" Target="https://www.omniglot.com/language/phrases/aleut.php" TargetMode="External"/><Relationship Id="rId21" Type="http://schemas.openxmlformats.org/officeDocument/2006/relationships/hyperlink" Target="https://www.omniglot.com/language/phrases/alsatian.php" TargetMode="External"/><Relationship Id="rId22" Type="http://schemas.openxmlformats.org/officeDocument/2006/relationships/hyperlink" Target="https://www.omniglot.com/language/phrases/altay.htm" TargetMode="External"/><Relationship Id="rId23" Type="http://schemas.openxmlformats.org/officeDocument/2006/relationships/hyperlink" Target="https://www.omniglot.com/language/phrases/amharic.php" TargetMode="External"/><Relationship Id="rId24" Type="http://schemas.openxmlformats.org/officeDocument/2006/relationships/hyperlink" Target="https://www.omniglot.com/soundfiles/amharic/hello_am.mp3" TargetMode="External"/><Relationship Id="rId25" Type="http://schemas.openxmlformats.org/officeDocument/2006/relationships/hyperlink" Target="https://www.omniglot.com/language/phrases/arabic.php" TargetMode="External"/><Relationship Id="rId26" Type="http://schemas.openxmlformats.org/officeDocument/2006/relationships/hyperlink" Target="https://www.omniglot.com/soundfiles/arabic/hello1_ar.mp3" TargetMode="External"/><Relationship Id="rId27" Type="http://schemas.openxmlformats.org/officeDocument/2006/relationships/hyperlink" Target="https://www.omniglot.com/soundfiles/arabic/hello2_ar.mp3" TargetMode="External"/><Relationship Id="rId28" Type="http://schemas.openxmlformats.org/officeDocument/2006/relationships/hyperlink" Target="https://www.omniglot.com/soundfiles/arabic/hello3_ar.mp3" TargetMode="External"/><Relationship Id="rId29" Type="http://schemas.openxmlformats.org/officeDocument/2006/relationships/hyperlink" Target="https://www.omniglot.com/language/phrases/arabic_egyptian.php" TargetMode="External"/><Relationship Id="rId30" Type="http://schemas.openxmlformats.org/officeDocument/2006/relationships/hyperlink" Target="https://www.omniglot.com/soundfiles/arabic_eg/hello1_ar-eg.mp3" TargetMode="External"/><Relationship Id="rId31" Type="http://schemas.openxmlformats.org/officeDocument/2006/relationships/hyperlink" Target="https://www.omniglot.com/soundfiles/arabic_eg/hello2_ar-eg.mp3" TargetMode="External"/><Relationship Id="rId32" Type="http://schemas.openxmlformats.org/officeDocument/2006/relationships/hyperlink" Target="https://www.omniglot.com/soundfiles/arabic_eg/welcome_ar-eg.mp3" TargetMode="External"/><Relationship Id="rId33" Type="http://schemas.openxmlformats.org/officeDocument/2006/relationships/hyperlink" Target="https://www.omniglot.com/language/phrases/arabic_lebanese.php" TargetMode="External"/><Relationship Id="rId34" Type="http://schemas.openxmlformats.org/officeDocument/2006/relationships/hyperlink" Target="https://www.omniglot.com/soundfiles/arabic_lb/hello_lebanese.mp3" TargetMode="External"/><Relationship Id="rId35" Type="http://schemas.openxmlformats.org/officeDocument/2006/relationships/hyperlink" Target="https://www.omniglot.com/language/phrases/arabic_moroccan.php" TargetMode="External"/><Relationship Id="rId36" Type="http://schemas.openxmlformats.org/officeDocument/2006/relationships/hyperlink" Target="https://www.omniglot.com/soundfiles/arabic_mo/hello_ar-mo.mp3" TargetMode="External"/><Relationship Id="rId37" Type="http://schemas.openxmlformats.org/officeDocument/2006/relationships/hyperlink" Target="https://www.omniglot.com/language/phrases/aragonese.php" TargetMode="External"/><Relationship Id="rId38" Type="http://schemas.openxmlformats.org/officeDocument/2006/relationships/hyperlink" Target="https://www.omniglot.com/language/phrases/aramaic.htm" TargetMode="External"/><Relationship Id="rId39" Type="http://schemas.openxmlformats.org/officeDocument/2006/relationships/hyperlink" Target="https://www.omniglot.com/language/phrases/arapaho.htm" TargetMode="External"/><Relationship Id="rId40" Type="http://schemas.openxmlformats.org/officeDocument/2006/relationships/hyperlink" Target="https://www.omniglot.com/language/phrases/armenian.php" TargetMode="External"/><Relationship Id="rId41" Type="http://schemas.openxmlformats.org/officeDocument/2006/relationships/hyperlink" Target="https://www.omniglot.com/soundfiles/armenian/hello_ar.mp3" TargetMode="External"/><Relationship Id="rId42" Type="http://schemas.openxmlformats.org/officeDocument/2006/relationships/hyperlink" Target="https://www.omniglot.com/soundfiles/armenian/hello2_ar.mp3" TargetMode="External"/><Relationship Id="rId43" Type="http://schemas.openxmlformats.org/officeDocument/2006/relationships/hyperlink" Target="https://www.omniglot.com/language/phrases/westernarmenian.htm" TargetMode="External"/><Relationship Id="rId44" Type="http://schemas.openxmlformats.org/officeDocument/2006/relationships/hyperlink" Target="https://www.omniglot.com/language/phrases/aromanian.htm" TargetMode="External"/><Relationship Id="rId45" Type="http://schemas.openxmlformats.org/officeDocument/2006/relationships/hyperlink" Target="https://www.omniglot.com/language/phrases/assamese.php" TargetMode="External"/><Relationship Id="rId46" Type="http://schemas.openxmlformats.org/officeDocument/2006/relationships/hyperlink" Target="https://www.omniglot.com/language/phrases/asturian.php" TargetMode="External"/><Relationship Id="rId47" Type="http://schemas.openxmlformats.org/officeDocument/2006/relationships/hyperlink" Target="https://www.omniglot.com/language/phrases/atikamekw.htm" TargetMode="External"/><Relationship Id="rId48" Type="http://schemas.openxmlformats.org/officeDocument/2006/relationships/hyperlink" Target="https://www.omniglot.com/language/phrases/aymara.htm" TargetMode="External"/><Relationship Id="rId49" Type="http://schemas.openxmlformats.org/officeDocument/2006/relationships/hyperlink" Target="https://www.omniglot.com/language/phrases/azeri.php" TargetMode="External"/><Relationship Id="rId50" Type="http://schemas.openxmlformats.org/officeDocument/2006/relationships/hyperlink" Target="https://www.omniglot.com/soundfiles/azeri/hello_az.mp3" TargetMode="External"/><Relationship Id="rId51" Type="http://schemas.openxmlformats.org/officeDocument/2006/relationships/hyperlink" Target="https://www.omniglot.com/soundfiles/azeri/hello2_az.mp3" TargetMode="External"/><Relationship Id="rId52" Type="http://schemas.openxmlformats.org/officeDocument/2006/relationships/hyperlink" Target="https://www.omniglot.com/language/phrases/balinese.htm" TargetMode="External"/><Relationship Id="rId53" Type="http://schemas.openxmlformats.org/officeDocument/2006/relationships/hyperlink" Target="https://www.omniglot.com/language/phrases/bashkir.htm" TargetMode="External"/><Relationship Id="rId54" Type="http://schemas.openxmlformats.org/officeDocument/2006/relationships/hyperlink" Target="https://www.omniglot.com/language/phrases/basque.php" TargetMode="External"/><Relationship Id="rId55" Type="http://schemas.openxmlformats.org/officeDocument/2006/relationships/hyperlink" Target="https://www.omniglot.com/soundfiles/basque/hello_eu.mp3" TargetMode="External"/><Relationship Id="rId56" Type="http://schemas.openxmlformats.org/officeDocument/2006/relationships/hyperlink" Target="https://www.omniglot.com/language/phrases/batak.htm" TargetMode="External"/><Relationship Id="rId57" Type="http://schemas.openxmlformats.org/officeDocument/2006/relationships/hyperlink" Target="https://www.omniglot.com/language/phrases/batsbi.htm" TargetMode="External"/><Relationship Id="rId58" Type="http://schemas.openxmlformats.org/officeDocument/2006/relationships/hyperlink" Target="https://www.omniglot.com/language/phrases/bavarian.php" TargetMode="External"/><Relationship Id="rId59" Type="http://schemas.openxmlformats.org/officeDocument/2006/relationships/hyperlink" Target="https://www.omniglot.com/language/phrases/belarusian.php" TargetMode="External"/><Relationship Id="rId60" Type="http://schemas.openxmlformats.org/officeDocument/2006/relationships/hyperlink" Target="https://www.omniglot.com/soundfiles/belarusian/hello1_belarusian.mp3" TargetMode="External"/><Relationship Id="rId61" Type="http://schemas.openxmlformats.org/officeDocument/2006/relationships/hyperlink" Target="https://www.omniglot.com/soundfiles/belarusian/hello2_belarusian.mp3" TargetMode="External"/><Relationship Id="rId62" Type="http://schemas.openxmlformats.org/officeDocument/2006/relationships/hyperlink" Target="https://www.omniglot.com/soundfiles/belarusian/hello3_belarusian.mp3" TargetMode="External"/><Relationship Id="rId63" Type="http://schemas.openxmlformats.org/officeDocument/2006/relationships/hyperlink" Target="https://www.omniglot.com/soundfiles/belarusian/hello4_belarusian.mp3" TargetMode="External"/><Relationship Id="rId64" Type="http://schemas.openxmlformats.org/officeDocument/2006/relationships/hyperlink" Target="https://www.omniglot.com/language/phrases/bemba.htm" TargetMode="External"/><Relationship Id="rId65" Type="http://schemas.openxmlformats.org/officeDocument/2006/relationships/hyperlink" Target="https://www.omniglot.com/language/phrases/bengali.php" TargetMode="External"/><Relationship Id="rId66" Type="http://schemas.openxmlformats.org/officeDocument/2006/relationships/hyperlink" Target="https://www.omniglot.com/soundfiles/bengali/hello1_bn.mp3" TargetMode="External"/><Relationship Id="rId67" Type="http://schemas.openxmlformats.org/officeDocument/2006/relationships/hyperlink" Target="https://www.omniglot.com/soundfiles/bengali/hello2_bn.mp3" TargetMode="External"/><Relationship Id="rId68" Type="http://schemas.openxmlformats.org/officeDocument/2006/relationships/hyperlink" Target="https://www.omniglot.com/language/phrases/betedaloa.htm" TargetMode="External"/><Relationship Id="rId69" Type="http://schemas.openxmlformats.org/officeDocument/2006/relationships/hyperlink" Target="https://www.omniglot.com/language/phrases/bhojpuri.php" TargetMode="External"/><Relationship Id="rId70" Type="http://schemas.openxmlformats.org/officeDocument/2006/relationships/hyperlink" Target="https://www.omniglot.com/language/phrases/bikol.htm" TargetMode="External"/><Relationship Id="rId71" Type="http://schemas.openxmlformats.org/officeDocument/2006/relationships/hyperlink" Target="https://www.omniglot.com/language/phrases/bislama.htm" TargetMode="External"/><Relationship Id="rId72" Type="http://schemas.openxmlformats.org/officeDocument/2006/relationships/hyperlink" Target="https://www.omniglot.com/language/phrases/bosnian.php" TargetMode="External"/><Relationship Id="rId73" Type="http://schemas.openxmlformats.org/officeDocument/2006/relationships/hyperlink" Target="https://www.omniglot.com/language/phrases/breton.php" TargetMode="External"/><Relationship Id="rId74" Type="http://schemas.openxmlformats.org/officeDocument/2006/relationships/hyperlink" Target="https://www.omniglot.com/language/phrases/bulgarian.php" TargetMode="External"/><Relationship Id="rId75" Type="http://schemas.openxmlformats.org/officeDocument/2006/relationships/hyperlink" Target="https://www.omniglot.com/soundfiles/bulgarian/hello1_bg.mp3" TargetMode="External"/><Relationship Id="rId76" Type="http://schemas.openxmlformats.org/officeDocument/2006/relationships/hyperlink" Target="https://www.omniglot.com/soundfiles/bulgarian/hello2_bg.mp3" TargetMode="External"/><Relationship Id="rId77" Type="http://schemas.openxmlformats.org/officeDocument/2006/relationships/hyperlink" Target="https://www.omniglot.com/soundfiles/bulgarian/hello3_bg.mp3" TargetMode="External"/><Relationship Id="rId78" Type="http://schemas.openxmlformats.org/officeDocument/2006/relationships/hyperlink" Target="https://www.omniglot.com/soundfiles/bulgarian/hello6_bg.mp3" TargetMode="External"/><Relationship Id="rId79" Type="http://schemas.openxmlformats.org/officeDocument/2006/relationships/hyperlink" Target="https://www.omniglot.com/language/phrases/burmese.php" TargetMode="External"/><Relationship Id="rId80" Type="http://schemas.openxmlformats.org/officeDocument/2006/relationships/hyperlink" Target="https://www.omniglot.com/language/phrases/capeverdeancreole.htm" TargetMode="External"/><Relationship Id="rId81" Type="http://schemas.openxmlformats.org/officeDocument/2006/relationships/hyperlink" Target="https://www.omniglot.com/language/phrases/catalan.php" TargetMode="External"/><Relationship Id="rId82" Type="http://schemas.openxmlformats.org/officeDocument/2006/relationships/hyperlink" Target="https://www.omniglot.com/soundfiles/catalan/hello1_ca.mp3" TargetMode="External"/><Relationship Id="rId83" Type="http://schemas.openxmlformats.org/officeDocument/2006/relationships/hyperlink" Target="https://www.omniglot.com/soundfiles/catalan/hello2_ca.mp3" TargetMode="External"/><Relationship Id="rId84" Type="http://schemas.openxmlformats.org/officeDocument/2006/relationships/hyperlink" Target="https://www.omniglot.com/language/phrases/cebuano.php" TargetMode="External"/><Relationship Id="rId85" Type="http://schemas.openxmlformats.org/officeDocument/2006/relationships/hyperlink" Target="https://www.omniglot.com/soundfiles/cebuano/hello1_cebuano.mp3" TargetMode="External"/><Relationship Id="rId86" Type="http://schemas.openxmlformats.org/officeDocument/2006/relationships/hyperlink" Target="https://www.omniglot.com/soundfiles/cebuano/hello2_cebuano.mp3" TargetMode="External"/><Relationship Id="rId87" Type="http://schemas.openxmlformats.org/officeDocument/2006/relationships/hyperlink" Target="https://www.omniglot.com/soundfiles/cebuano/hello3_cebuano.mp3" TargetMode="External"/><Relationship Id="rId88" Type="http://schemas.openxmlformats.org/officeDocument/2006/relationships/hyperlink" Target="https://www.omniglot.com/language/phrases/centraldusun.htm" TargetMode="External"/><Relationship Id="rId89" Type="http://schemas.openxmlformats.org/officeDocument/2006/relationships/hyperlink" Target="https://www.omniglot.com/soundfiles/centraldusun/hello_centraldusun.mp3" TargetMode="External"/><Relationship Id="rId90" Type="http://schemas.openxmlformats.org/officeDocument/2006/relationships/hyperlink" Target="https://www.omniglot.com/language/phrases/chabacano.php" TargetMode="External"/><Relationship Id="rId91" Type="http://schemas.openxmlformats.org/officeDocument/2006/relationships/hyperlink" Target="https://www.omniglot.com/soundfiles/chabacano/hello1_chabacano.mp3" TargetMode="External"/><Relationship Id="rId92" Type="http://schemas.openxmlformats.org/officeDocument/2006/relationships/hyperlink" Target="https://www.omniglot.com/language/phrases/chabacano.php" TargetMode="External"/><Relationship Id="rId93" Type="http://schemas.openxmlformats.org/officeDocument/2006/relationships/hyperlink" Target="https://www.omniglot.com/language/phrases/chamorro.php" TargetMode="External"/><Relationship Id="rId94" Type="http://schemas.openxmlformats.org/officeDocument/2006/relationships/hyperlink" Target="https://www.omniglot.com/language/phrases/chamorro.php" TargetMode="External"/><Relationship Id="rId95" Type="http://schemas.openxmlformats.org/officeDocument/2006/relationships/hyperlink" Target="https://www.omniglot.com/language/phrases/chechen.php" TargetMode="External"/><Relationship Id="rId96" Type="http://schemas.openxmlformats.org/officeDocument/2006/relationships/hyperlink" Target="https://www.omniglot.com/language/phrases/cherokee.php" TargetMode="External"/><Relationship Id="rId97" Type="http://schemas.openxmlformats.org/officeDocument/2006/relationships/hyperlink" Target="https://www.omniglot.com/language/phrases/chichewa.htm" TargetMode="External"/><Relationship Id="rId98" Type="http://schemas.openxmlformats.org/officeDocument/2006/relationships/hyperlink" Target="https://www.omniglot.com/language/phrases/cantonese.php" TargetMode="External"/><Relationship Id="rId99" Type="http://schemas.openxmlformats.org/officeDocument/2006/relationships/hyperlink" Target="https://www.omniglot.com/soundfiles/cantonese/hello_ca.mp3" TargetMode="External"/><Relationship Id="rId100" Type="http://schemas.openxmlformats.org/officeDocument/2006/relationships/hyperlink" Target="https://www.omniglot.com/language/phrases/hakka.php" TargetMode="External"/><Relationship Id="rId101" Type="http://schemas.openxmlformats.org/officeDocument/2006/relationships/hyperlink" Target="https://www.omniglot.com/soundfiles/hakka/hello1_hakka.mp3" TargetMode="External"/><Relationship Id="rId102" Type="http://schemas.openxmlformats.org/officeDocument/2006/relationships/hyperlink" Target="https://www.omniglot.com/soundfiles/hakka/howareyou_hakka.mp3" TargetMode="External"/><Relationship Id="rId103" Type="http://schemas.openxmlformats.org/officeDocument/2006/relationships/hyperlink" Target="https://www.omniglot.com/language/phrases/mandarin.php" TargetMode="External"/><Relationship Id="rId104" Type="http://schemas.openxmlformats.org/officeDocument/2006/relationships/hyperlink" Target="https://www.omniglot.com/soundfiles/mandarin/hello_mandarin.mp3" TargetMode="External"/><Relationship Id="rId105" Type="http://schemas.openxmlformats.org/officeDocument/2006/relationships/hyperlink" Target="https://www.omniglot.com/soundfiles/mandarin/hello2_mandarin.mp3" TargetMode="External"/><Relationship Id="rId106" Type="http://schemas.openxmlformats.org/officeDocument/2006/relationships/hyperlink" Target="https://www.omniglot.com/language/phrases/shanghainese.php" TargetMode="External"/><Relationship Id="rId107" Type="http://schemas.openxmlformats.org/officeDocument/2006/relationships/hyperlink" Target="https://www.omniglot.com/soundfiles/shanghainese/hello1_shanghainese.mp3" TargetMode="External"/><Relationship Id="rId108" Type="http://schemas.openxmlformats.org/officeDocument/2006/relationships/hyperlink" Target="https://www.omniglot.com/soundfiles/shanghainese/hello2_shanghainese.mp3" TargetMode="External"/><Relationship Id="rId109" Type="http://schemas.openxmlformats.org/officeDocument/2006/relationships/hyperlink" Target="https://www.omniglot.com/soundfiles/shanghainese/haveyoueaten_shanghainese.mp3" TargetMode="External"/><Relationship Id="rId110" Type="http://schemas.openxmlformats.org/officeDocument/2006/relationships/hyperlink" Target="https://www.omniglot.com/soundfiles/shanghainese/hello3_shanghainese.mp3" TargetMode="External"/><Relationship Id="rId111" Type="http://schemas.openxmlformats.org/officeDocument/2006/relationships/hyperlink" Target="https://www.omniglot.com/soundfiles/shanghainese/haveyoueaten2_shanghainese.mp3" TargetMode="External"/><Relationship Id="rId112" Type="http://schemas.openxmlformats.org/officeDocument/2006/relationships/hyperlink" Target="https://www.omniglot.com/soundfiles/shanghainese/iveeaten_shanghainese.mp3" TargetMode="External"/><Relationship Id="rId113" Type="http://schemas.openxmlformats.org/officeDocument/2006/relationships/hyperlink" Target="https://www.omniglot.com/language/phrases/taiwanese.php" TargetMode="External"/><Relationship Id="rId114" Type="http://schemas.openxmlformats.org/officeDocument/2006/relationships/hyperlink" Target="https://www.omniglot.com/soundfiles/taiwanese/hello_taiwanese.mp3" TargetMode="External"/><Relationship Id="rId115" Type="http://schemas.openxmlformats.org/officeDocument/2006/relationships/hyperlink" Target="https://www.omniglot.com/language/phrases/teochew.htm" TargetMode="External"/><Relationship Id="rId116" Type="http://schemas.openxmlformats.org/officeDocument/2006/relationships/hyperlink" Target="https://www.omniglot.com/language/phrases/chipewyan.htm" TargetMode="External"/><Relationship Id="rId117" Type="http://schemas.openxmlformats.org/officeDocument/2006/relationships/hyperlink" Target="https://www.omniglot.com/language/phrases/choctaw.htm" TargetMode="External"/><Relationship Id="rId118" Type="http://schemas.openxmlformats.org/officeDocument/2006/relationships/hyperlink" Target="https://www.omniglot.com/language/phrases/chuvash.htm" TargetMode="External"/><Relationship Id="rId119" Type="http://schemas.openxmlformats.org/officeDocument/2006/relationships/hyperlink" Target="https://www.omniglot.com/language/phrases/cimbrian.htm" TargetMode="External"/><Relationship Id="rId120" Type="http://schemas.openxmlformats.org/officeDocument/2006/relationships/hyperlink" Target="https://www.omniglot.com/language/phrases/coastalkadazan.htm" TargetMode="External"/><Relationship Id="rId121" Type="http://schemas.openxmlformats.org/officeDocument/2006/relationships/hyperlink" Target="https://www.omniglot.com/soundfiles/coastalkadazan/hello_kadazan.mp3" TargetMode="External"/><Relationship Id="rId122" Type="http://schemas.openxmlformats.org/officeDocument/2006/relationships/hyperlink" Target="https://www.omniglot.com/language/phrases/comanche.htm" TargetMode="External"/><Relationship Id="rId123" Type="http://schemas.openxmlformats.org/officeDocument/2006/relationships/hyperlink" Target="https://www.omniglot.com/language/phrases/cornish.php" TargetMode="External"/><Relationship Id="rId124" Type="http://schemas.openxmlformats.org/officeDocument/2006/relationships/hyperlink" Target="https://www.omniglot.com/soundfiles/cornish/hello_kw.mp3" TargetMode="External"/><Relationship Id="rId125" Type="http://schemas.openxmlformats.org/officeDocument/2006/relationships/hyperlink" Target="https://www.omniglot.com/soundfiles/cornish/hello2_kw.mp3" TargetMode="External"/><Relationship Id="rId126" Type="http://schemas.openxmlformats.org/officeDocument/2006/relationships/hyperlink" Target="https://www.omniglot.com/soundfiles/cornish/hello3_kw.mp3" TargetMode="External"/><Relationship Id="rId127" Type="http://schemas.openxmlformats.org/officeDocument/2006/relationships/hyperlink" Target="https://www.omniglot.com/soundfiles/cornish/hello4_kw.mp3" TargetMode="External"/><Relationship Id="rId128" Type="http://schemas.openxmlformats.org/officeDocument/2006/relationships/hyperlink" Target="https://www.omniglot.com/language/phrases/corsican.php" TargetMode="External"/><Relationship Id="rId129" Type="http://schemas.openxmlformats.org/officeDocument/2006/relationships/hyperlink" Target="https://www.omniglot.com/soundfiles/corsican/hello_corsican.mp3" TargetMode="External"/><Relationship Id="rId130" Type="http://schemas.openxmlformats.org/officeDocument/2006/relationships/hyperlink" Target="https://www.omniglot.com/soundfiles/corsican/goodmorning_corsican.mp3" TargetMode="External"/><Relationship Id="rId131" Type="http://schemas.openxmlformats.org/officeDocument/2006/relationships/hyperlink" Target="https://www.omniglot.com/language/phrases/cree.htm" TargetMode="External"/><Relationship Id="rId132" Type="http://schemas.openxmlformats.org/officeDocument/2006/relationships/hyperlink" Target="https://www.omniglot.com/language/phrases/croatian.php" TargetMode="External"/><Relationship Id="rId133" Type="http://schemas.openxmlformats.org/officeDocument/2006/relationships/hyperlink" Target="https://www.omniglot.com/soundfiles/croatian/hello1_hr.mp3" TargetMode="External"/><Relationship Id="rId134" Type="http://schemas.openxmlformats.org/officeDocument/2006/relationships/hyperlink" Target="https://www.omniglot.com/soundfiles/croatian/hello3_hr.mp3" TargetMode="External"/><Relationship Id="rId135" Type="http://schemas.openxmlformats.org/officeDocument/2006/relationships/hyperlink" Target="https://www.omniglot.com/language/phrases/cuyonon.htm" TargetMode="External"/><Relationship Id="rId136" Type="http://schemas.openxmlformats.org/officeDocument/2006/relationships/hyperlink" Target="https://www.omniglot.com/language/phrases/czech.php" TargetMode="External"/><Relationship Id="rId137" Type="http://schemas.openxmlformats.org/officeDocument/2006/relationships/hyperlink" Target="https://www.omniglot.com/soundfiles/czech/hello1_cs.mp3" TargetMode="External"/><Relationship Id="rId138" Type="http://schemas.openxmlformats.org/officeDocument/2006/relationships/hyperlink" Target="https://www.omniglot.com/soundfiles/czech/goodbye2_cs.mp3" TargetMode="External"/><Relationship Id="rId139" Type="http://schemas.openxmlformats.org/officeDocument/2006/relationships/hyperlink" Target="https://www.omniglot.com/soundfiles/czech/goodbye3_cs.mp3" TargetMode="External"/><Relationship Id="rId140" Type="http://schemas.openxmlformats.org/officeDocument/2006/relationships/hyperlink" Target="https://www.omniglot.com/soundfiles/czech/goodbye4_cs.mp3" TargetMode="External"/><Relationship Id="rId141" Type="http://schemas.openxmlformats.org/officeDocument/2006/relationships/hyperlink" Target="https://www.omniglot.com/soundfiles/czech/hello4_cs.mp3" TargetMode="External"/><Relationship Id="rId142" Type="http://schemas.openxmlformats.org/officeDocument/2006/relationships/hyperlink" Target="https://www.omniglot.com/soundfiles/czech/hello2_cs.mp3" TargetMode="External"/><Relationship Id="rId143" Type="http://schemas.openxmlformats.org/officeDocument/2006/relationships/hyperlink" Target="https://www.omniglot.com/language/phrases/danish.php" TargetMode="External"/><Relationship Id="rId144" Type="http://schemas.openxmlformats.org/officeDocument/2006/relationships/hyperlink" Target="https://www.omniglot.com/soundfiles/danish/hello1_dk.mp3" TargetMode="External"/><Relationship Id="rId145" Type="http://schemas.openxmlformats.org/officeDocument/2006/relationships/hyperlink" Target="https://www.omniglot.com/language/phrases/dari.htm" TargetMode="External"/><Relationship Id="rId146" Type="http://schemas.openxmlformats.org/officeDocument/2006/relationships/hyperlink" Target="https://www.omniglot.com/language/phrases/dholuo.htm" TargetMode="External"/><Relationship Id="rId147" Type="http://schemas.openxmlformats.org/officeDocument/2006/relationships/hyperlink" Target="https://www.omniglot.com/language/phrases/dutch.php" TargetMode="External"/><Relationship Id="rId148" Type="http://schemas.openxmlformats.org/officeDocument/2006/relationships/hyperlink" Target="https://www.omniglot.com/soundfiles/dutch/hello1_nl.mp3" TargetMode="External"/><Relationship Id="rId149" Type="http://schemas.openxmlformats.org/officeDocument/2006/relationships/hyperlink" Target="https://www.omniglot.com/soundfiles/dutch/hello2_nl.mp3" TargetMode="External"/><Relationship Id="rId150" Type="http://schemas.openxmlformats.org/officeDocument/2006/relationships/hyperlink" Target="https://www.omniglot.com/soundfiles/dutch/hello3_nl.mp3" TargetMode="External"/><Relationship Id="rId151" Type="http://schemas.openxmlformats.org/officeDocument/2006/relationships/hyperlink" Target="https://www.omniglot.com/language/phrases/dzongkha.htm" TargetMode="External"/><Relationship Id="rId152" Type="http://schemas.openxmlformats.org/officeDocument/2006/relationships/hyperlink" Target="https://www.omniglot.com/language/phrases/efik.htm" TargetMode="External"/><Relationship Id="rId153" Type="http://schemas.openxmlformats.org/officeDocument/2006/relationships/hyperlink" Target="https://www.omniglot.com/language/phrases/elfdalian.htm" TargetMode="External"/><Relationship Id="rId154" Type="http://schemas.openxmlformats.org/officeDocument/2006/relationships/hyperlink" Target="https://www.omniglot.com/language/phrases/english-br.htm" TargetMode="External"/><Relationship Id="rId155" Type="http://schemas.openxmlformats.org/officeDocument/2006/relationships/hyperlink" Target="https://www.omniglot.com/soundfiles/english/hello_en.mp3" TargetMode="External"/><Relationship Id="rId156" Type="http://schemas.openxmlformats.org/officeDocument/2006/relationships/hyperlink" Target="https://www.omniglot.com/soundfiles/english/hello2_en.mp3" TargetMode="External"/><Relationship Id="rId157" Type="http://schemas.openxmlformats.org/officeDocument/2006/relationships/hyperlink" Target="https://www.omniglot.com/language/phrases/estonian.php" TargetMode="External"/><Relationship Id="rId158" Type="http://schemas.openxmlformats.org/officeDocument/2006/relationships/hyperlink" Target="https://www.omniglot.com/soundfiles/estonian/hello1_estonian.mp3" TargetMode="External"/><Relationship Id="rId159" Type="http://schemas.openxmlformats.org/officeDocument/2006/relationships/hyperlink" Target="https://www.omniglot.com/soundfiles/estonian/hello2_estonian.mp3" TargetMode="External"/><Relationship Id="rId160" Type="http://schemas.openxmlformats.org/officeDocument/2006/relationships/hyperlink" Target="https://www.omniglot.com/language/phrases/extremaduran.htm" TargetMode="External"/><Relationship Id="rId161" Type="http://schemas.openxmlformats.org/officeDocument/2006/relationships/hyperlink" Target="https://www.omniglot.com/language/phrases/faroese.php" TargetMode="External"/><Relationship Id="rId162" Type="http://schemas.openxmlformats.org/officeDocument/2006/relationships/hyperlink" Target="https://www.omniglot.com/language/phrases/fijian.php" TargetMode="External"/><Relationship Id="rId163" Type="http://schemas.openxmlformats.org/officeDocument/2006/relationships/hyperlink" Target="https://www.omniglot.com/language/phrases/finnish.php" TargetMode="External"/><Relationship Id="rId164" Type="http://schemas.openxmlformats.org/officeDocument/2006/relationships/hyperlink" Target="https://www.omniglot.com/soundfiles/finnish/hello1_fi.mp3" TargetMode="External"/><Relationship Id="rId165" Type="http://schemas.openxmlformats.org/officeDocument/2006/relationships/hyperlink" Target="https://www.omniglot.com/soundfiles/finnish/hello2_fi.mp3" TargetMode="External"/><Relationship Id="rId166" Type="http://schemas.openxmlformats.org/officeDocument/2006/relationships/hyperlink" Target="https://www.omniglot.com/soundfiles/finnish/hello3_fi.mp3" TargetMode="External"/><Relationship Id="rId167" Type="http://schemas.openxmlformats.org/officeDocument/2006/relationships/hyperlink" Target="https://www.omniglot.com/soundfiles/finnish/hello4_fi.mp3" TargetMode="External"/><Relationship Id="rId168" Type="http://schemas.openxmlformats.org/officeDocument/2006/relationships/hyperlink" Target="https://www.omniglot.com/soundfiles/finnish/hello5_fi.mp3" TargetMode="External"/><Relationship Id="rId169" Type="http://schemas.openxmlformats.org/officeDocument/2006/relationships/hyperlink" Target="https://www.omniglot.com/language/phrases/french.php" TargetMode="External"/><Relationship Id="rId170" Type="http://schemas.openxmlformats.org/officeDocument/2006/relationships/hyperlink" Target="https://www.omniglot.com/soundfiles/french/hello1_fr.mp3" TargetMode="External"/><Relationship Id="rId171" Type="http://schemas.openxmlformats.org/officeDocument/2006/relationships/hyperlink" Target="https://www.omniglot.com/soundfiles/french/hello2_fr.mp3" TargetMode="External"/><Relationship Id="rId172" Type="http://schemas.openxmlformats.org/officeDocument/2006/relationships/hyperlink" Target="https://www.omniglot.com/language/phrases/frisiannorth.php" TargetMode="External"/><Relationship Id="rId173" Type="http://schemas.openxmlformats.org/officeDocument/2006/relationships/hyperlink" Target="https://www.omniglot.com/language/phrases/saterlandfrisian.htm" TargetMode="External"/><Relationship Id="rId174" Type="http://schemas.openxmlformats.org/officeDocument/2006/relationships/hyperlink" Target="https://www.omniglot.com/language/phrases/frisianwest.php" TargetMode="External"/><Relationship Id="rId175" Type="http://schemas.openxmlformats.org/officeDocument/2006/relationships/hyperlink" Target="https://www.omniglot.com/language/phrases/friulian.php" TargetMode="External"/><Relationship Id="rId176" Type="http://schemas.openxmlformats.org/officeDocument/2006/relationships/hyperlink" Target="https://www.omniglot.com/language/phrases/galician.php" TargetMode="External"/><Relationship Id="rId177" Type="http://schemas.openxmlformats.org/officeDocument/2006/relationships/hyperlink" Target="https://www.omniglot.com/soundfiles/galician/hello_gl.mp3" TargetMode="External"/><Relationship Id="rId178" Type="http://schemas.openxmlformats.org/officeDocument/2006/relationships/hyperlink" Target="https://www.omniglot.com/language/phrases/garhwali.htm" TargetMode="External"/><Relationship Id="rId179" Type="http://schemas.openxmlformats.org/officeDocument/2006/relationships/hyperlink" Target="https://www.omniglot.com/language/phrases/garifuna.htm" TargetMode="External"/><Relationship Id="rId180" Type="http://schemas.openxmlformats.org/officeDocument/2006/relationships/hyperlink" Target="https://www.omniglot.com/language/phrases/georgian.php" TargetMode="External"/><Relationship Id="rId181" Type="http://schemas.openxmlformats.org/officeDocument/2006/relationships/hyperlink" Target="https://www.omniglot.com/language/phrases/german.php" TargetMode="External"/><Relationship Id="rId182" Type="http://schemas.openxmlformats.org/officeDocument/2006/relationships/hyperlink" Target="https://www.omniglot.com/soundfiles/german/hello1_de.mp3" TargetMode="External"/><Relationship Id="rId183" Type="http://schemas.openxmlformats.org/officeDocument/2006/relationships/hyperlink" Target="https://www.omniglot.com/soundfiles/german/hello2_de.mp3" TargetMode="External"/><Relationship Id="rId184" Type="http://schemas.openxmlformats.org/officeDocument/2006/relationships/hyperlink" Target="https://www.omniglot.com/soundfiles/german/hello3_de.mp3" TargetMode="External"/><Relationship Id="rId185" Type="http://schemas.openxmlformats.org/officeDocument/2006/relationships/hyperlink" Target="https://www.omniglot.com/soundfiles/german/hello4_de.mp3" TargetMode="External"/><Relationship Id="rId186" Type="http://schemas.openxmlformats.org/officeDocument/2006/relationships/hyperlink" Target="https://www.omniglot.com/language/phrases/greek_anc.php" TargetMode="External"/><Relationship Id="rId187" Type="http://schemas.openxmlformats.org/officeDocument/2006/relationships/hyperlink" Target="https://www.omniglot.com/soundfiles/greek_anc/hello1_gra.mp3" TargetMode="External"/><Relationship Id="rId188" Type="http://schemas.openxmlformats.org/officeDocument/2006/relationships/hyperlink" Target="https://www.omniglot.com/soundfiles/greek_anc/hello2_gra.mp3" TargetMode="External"/><Relationship Id="rId189" Type="http://schemas.openxmlformats.org/officeDocument/2006/relationships/hyperlink" Target="https://www.omniglot.com/language/phrases/greek.php" TargetMode="External"/><Relationship Id="rId190" Type="http://schemas.openxmlformats.org/officeDocument/2006/relationships/hyperlink" Target="https://www.omniglot.com/soundfiles/greek/hello1_el.mp3" TargetMode="External"/><Relationship Id="rId191" Type="http://schemas.openxmlformats.org/officeDocument/2006/relationships/hyperlink" Target="https://www.omniglot.com/soundfiles/greek/hello2_el.mp3" TargetMode="External"/><Relationship Id="rId192" Type="http://schemas.openxmlformats.org/officeDocument/2006/relationships/hyperlink" Target="https://www.omniglot.com/soundfiles/greek/hello3_el.mp3" TargetMode="External"/><Relationship Id="rId193" Type="http://schemas.openxmlformats.org/officeDocument/2006/relationships/hyperlink" Target="https://www.omniglot.com/language/phrases/greenlandic.php" TargetMode="External"/><Relationship Id="rId194" Type="http://schemas.openxmlformats.org/officeDocument/2006/relationships/hyperlink" Target="https://www.omniglot.com/language/phrases/gujarati.php" TargetMode="External"/><Relationship Id="rId195" Type="http://schemas.openxmlformats.org/officeDocument/2006/relationships/hyperlink" Target="https://www.omniglot.com/soundfiles/gujarati/hello_gujarati.mp3" TargetMode="External"/><Relationship Id="rId196" Type="http://schemas.openxmlformats.org/officeDocument/2006/relationships/hyperlink" Target="https://www.omniglot.com/language/phrases/haitiancreole.php" TargetMode="External"/><Relationship Id="rId197" Type="http://schemas.openxmlformats.org/officeDocument/2006/relationships/hyperlink" Target="https://www.omniglot.com/soundfiles/haitiancreole/hello_haitiancreole.mp3" TargetMode="External"/><Relationship Id="rId198" Type="http://schemas.openxmlformats.org/officeDocument/2006/relationships/hyperlink" Target="https://www.omniglot.com/language/phrases/hausa.php" TargetMode="External"/><Relationship Id="rId199" Type="http://schemas.openxmlformats.org/officeDocument/2006/relationships/hyperlink" Target="https://www.omniglot.com/soundfiles/hausa/hello1_hausa.mp3" TargetMode="External"/><Relationship Id="rId200" Type="http://schemas.openxmlformats.org/officeDocument/2006/relationships/hyperlink" Target="https://www.omniglot.com/soundfiles/hausa/hello2_hausa.mp3" TargetMode="External"/><Relationship Id="rId201" Type="http://schemas.openxmlformats.org/officeDocument/2006/relationships/hyperlink" Target="https://www.omniglot.com/soundfiles/hausa/hello3_hausa.mp3" TargetMode="External"/><Relationship Id="rId202" Type="http://schemas.openxmlformats.org/officeDocument/2006/relationships/hyperlink" Target="https://www.omniglot.com/soundfiles/hausa/hello4_hausa.mp3" TargetMode="External"/><Relationship Id="rId203" Type="http://schemas.openxmlformats.org/officeDocument/2006/relationships/hyperlink" Target="https://www.omniglot.com/language/phrases/hawaiian.php" TargetMode="External"/><Relationship Id="rId204" Type="http://schemas.openxmlformats.org/officeDocument/2006/relationships/hyperlink" Target="https://www.omniglot.com/soundfiles/hawaiian/welcome_hawaiian.mp3" TargetMode="External"/><Relationship Id="rId205" Type="http://schemas.openxmlformats.org/officeDocument/2006/relationships/hyperlink" Target="https://www.omniglot.com/language/phrases/hebrew.php" TargetMode="External"/><Relationship Id="rId206" Type="http://schemas.openxmlformats.org/officeDocument/2006/relationships/hyperlink" Target="https://www.omniglot.com/soundfiles/hebrew/hello_hb.mp3" TargetMode="External"/><Relationship Id="rId207" Type="http://schemas.openxmlformats.org/officeDocument/2006/relationships/hyperlink" Target="https://www.omniglot.com/language/phrases/herero.htm" TargetMode="External"/><Relationship Id="rId208" Type="http://schemas.openxmlformats.org/officeDocument/2006/relationships/hyperlink" Target="https://www.omniglot.com/language/phrases/hindi.php" TargetMode="External"/><Relationship Id="rId209" Type="http://schemas.openxmlformats.org/officeDocument/2006/relationships/hyperlink" Target="https://www.omniglot.com/soundfiles/hindi/hello1_hindi.mp3" TargetMode="External"/><Relationship Id="rId210" Type="http://schemas.openxmlformats.org/officeDocument/2006/relationships/hyperlink" Target="https://www.omniglot.com/soundfiles/hindi/hello2_hindi.mp3" TargetMode="External"/><Relationship Id="rId211" Type="http://schemas.openxmlformats.org/officeDocument/2006/relationships/hyperlink" Target="https://www.omniglot.com/language/phrases/whitehmong.htm" TargetMode="External"/><Relationship Id="rId212" Type="http://schemas.openxmlformats.org/officeDocument/2006/relationships/hyperlink" Target="https://www.omniglot.com/language/phrases/hungarian.php" TargetMode="External"/><Relationship Id="rId213" Type="http://schemas.openxmlformats.org/officeDocument/2006/relationships/hyperlink" Target="https://www.omniglot.com/soundfiles/hungarian/hello_hu.mp3" TargetMode="External"/><Relationship Id="rId214" Type="http://schemas.openxmlformats.org/officeDocument/2006/relationships/hyperlink" Target="https://www.omniglot.com/soundfiles/hungarian/hello2_hu.mp3" TargetMode="External"/><Relationship Id="rId215" Type="http://schemas.openxmlformats.org/officeDocument/2006/relationships/hyperlink" Target="https://www.omniglot.com/soundfiles/hungarian/hello3_hu.mp3" TargetMode="External"/><Relationship Id="rId216" Type="http://schemas.openxmlformats.org/officeDocument/2006/relationships/hyperlink" Target="https://www.omniglot.com/language/phrases/icelandic.php" TargetMode="External"/><Relationship Id="rId217" Type="http://schemas.openxmlformats.org/officeDocument/2006/relationships/hyperlink" Target="https://www.omniglot.com/soundfiles/icelandic/hello1_is.mp3" TargetMode="External"/><Relationship Id="rId218" Type="http://schemas.openxmlformats.org/officeDocument/2006/relationships/hyperlink" Target="https://www.omniglot.com/soundfiles/icelandic/hello2_is.mp3" TargetMode="External"/><Relationship Id="rId219" Type="http://schemas.openxmlformats.org/officeDocument/2006/relationships/hyperlink" Target="https://www.omniglot.com/soundfiles/icelandic/hello3_is.mp3" TargetMode="External"/><Relationship Id="rId220" Type="http://schemas.openxmlformats.org/officeDocument/2006/relationships/hyperlink" Target="https://www.omniglot.com/soundfiles/icelandic/hello4_is.mp3" TargetMode="External"/><Relationship Id="rId221" Type="http://schemas.openxmlformats.org/officeDocument/2006/relationships/hyperlink" Target="https://www.omniglot.com/soundfiles/icelandic/hello5_is.mp3" TargetMode="External"/><Relationship Id="rId222" Type="http://schemas.openxmlformats.org/officeDocument/2006/relationships/hyperlink" Target="https://www.omniglot.com/language/phrases/igbo.php" TargetMode="External"/><Relationship Id="rId223" Type="http://schemas.openxmlformats.org/officeDocument/2006/relationships/hyperlink" Target="https://www.omniglot.com/soundfiles/igbo/hello_igbo.mp3" TargetMode="External"/><Relationship Id="rId224" Type="http://schemas.openxmlformats.org/officeDocument/2006/relationships/hyperlink" Target="https://www.omniglot.com/language/phrases/ilocano.php" TargetMode="External"/><Relationship Id="rId225" Type="http://schemas.openxmlformats.org/officeDocument/2006/relationships/hyperlink" Target="https://www.omniglot.com/language/phrases/inarisami.htm" TargetMode="External"/><Relationship Id="rId226" Type="http://schemas.openxmlformats.org/officeDocument/2006/relationships/hyperlink" Target="https://www.omniglot.com/language/phrases/indonesian.php" TargetMode="External"/><Relationship Id="rId227" Type="http://schemas.openxmlformats.org/officeDocument/2006/relationships/hyperlink" Target="https://www.omniglot.com/soundfiles/indonesian/hello1_indonesian.mp3" TargetMode="External"/><Relationship Id="rId228" Type="http://schemas.openxmlformats.org/officeDocument/2006/relationships/hyperlink" Target="https://www.omniglot.com/soundfiles/indonesian/hello2_indonesian.mp3" TargetMode="External"/><Relationship Id="rId229" Type="http://schemas.openxmlformats.org/officeDocument/2006/relationships/hyperlink" Target="https://www.omniglot.com/soundfiles/indonesian/hello3_indonesian.mp3" TargetMode="External"/><Relationship Id="rId230" Type="http://schemas.openxmlformats.org/officeDocument/2006/relationships/hyperlink" Target="https://www.omniglot.com/language/phrases/inuktitut.php" TargetMode="External"/><Relationship Id="rId231" Type="http://schemas.openxmlformats.org/officeDocument/2006/relationships/hyperlink" Target="https://www.omniglot.com/language/phrases/inupiaq.php" TargetMode="External"/><Relationship Id="rId232" Type="http://schemas.openxmlformats.org/officeDocument/2006/relationships/hyperlink" Target="https://www.omniglot.com/language/phrases/irish.php" TargetMode="External"/><Relationship Id="rId233" Type="http://schemas.openxmlformats.org/officeDocument/2006/relationships/hyperlink" Target="https://www.omniglot.com/soundfiles/irish/hello1_ga.mp3" TargetMode="External"/><Relationship Id="rId234" Type="http://schemas.openxmlformats.org/officeDocument/2006/relationships/hyperlink" Target="https://www.omniglot.com/soundfiles/irish/hello2_ga.mp3" TargetMode="External"/><Relationship Id="rId235" Type="http://schemas.openxmlformats.org/officeDocument/2006/relationships/hyperlink" Target="https://www.omniglot.com/soundfiles/irish/hello4_ga.mp3" TargetMode="External"/><Relationship Id="rId236" Type="http://schemas.openxmlformats.org/officeDocument/2006/relationships/hyperlink" Target="https://www.omniglot.com/language/phrases/italian.php" TargetMode="External"/><Relationship Id="rId237" Type="http://schemas.openxmlformats.org/officeDocument/2006/relationships/hyperlink" Target="https://www.omniglot.com/soundfiles/italian/goodbye1_it.mp3" TargetMode="External"/><Relationship Id="rId238" Type="http://schemas.openxmlformats.org/officeDocument/2006/relationships/hyperlink" Target="https://www.omniglot.com/soundfiles/italian/hello2_it.mp3" TargetMode="External"/><Relationship Id="rId239" Type="http://schemas.openxmlformats.org/officeDocument/2006/relationships/hyperlink" Target="https://www.omniglot.com/soundfiles/hello/hello_ivilyuat.mp3" TargetMode="External"/><Relationship Id="rId240" Type="http://schemas.openxmlformats.org/officeDocument/2006/relationships/hyperlink" Target="https://www.omniglot.com/language/phrases/jamaican.htm" TargetMode="External"/><Relationship Id="rId241" Type="http://schemas.openxmlformats.org/officeDocument/2006/relationships/hyperlink" Target="https://www.omniglot.com/language/phrases/japanese.php" TargetMode="External"/><Relationship Id="rId242" Type="http://schemas.openxmlformats.org/officeDocument/2006/relationships/hyperlink" Target="https://www.omniglot.com/language/phrases/javanese.php" TargetMode="External"/><Relationship Id="rId243" Type="http://schemas.openxmlformats.org/officeDocument/2006/relationships/hyperlink" Target="https://www.omniglot.com/language/phrases/jenesch.php" TargetMode="External"/><Relationship Id="rId244" Type="http://schemas.openxmlformats.org/officeDocument/2006/relationships/hyperlink" Target="https://www.omniglot.com/language/phrases/jerriais.php" TargetMode="External"/><Relationship Id="rId245" Type="http://schemas.openxmlformats.org/officeDocument/2006/relationships/hyperlink" Target="https://www.omniglot.com/language/phrases/kalmyk.htm" TargetMode="External"/><Relationship Id="rId246" Type="http://schemas.openxmlformats.org/officeDocument/2006/relationships/hyperlink" Target="https://www.omniglot.com/soundfiles/kalmyk/hello1_kalmyk.mp3" TargetMode="External"/><Relationship Id="rId247" Type="http://schemas.openxmlformats.org/officeDocument/2006/relationships/hyperlink" Target="https://www.omniglot.com/soundfiles/kalmyk/hello2_kalmyk.mp3" TargetMode="External"/><Relationship Id="rId248" Type="http://schemas.openxmlformats.org/officeDocument/2006/relationships/hyperlink" Target="https://www.omniglot.com/language/phrases/kam.htm" TargetMode="External"/><Relationship Id="rId249" Type="http://schemas.openxmlformats.org/officeDocument/2006/relationships/hyperlink" Target="https://www.omniglot.com/language/phrases/kannada.php" TargetMode="External"/><Relationship Id="rId250" Type="http://schemas.openxmlformats.org/officeDocument/2006/relationships/hyperlink" Target="https://www.omniglot.com/soundfiles/kannada/hello1_kn.mp3" TargetMode="External"/><Relationship Id="rId251" Type="http://schemas.openxmlformats.org/officeDocument/2006/relationships/hyperlink" Target="https://www.omniglot.com/soundfiles/kannada/hello2_kn.mp3" TargetMode="External"/><Relationship Id="rId252" Type="http://schemas.openxmlformats.org/officeDocument/2006/relationships/hyperlink" Target="https://www.omniglot.com/language/phrases/karelian.htm" TargetMode="External"/><Relationship Id="rId253" Type="http://schemas.openxmlformats.org/officeDocument/2006/relationships/hyperlink" Target="https://www.omniglot.com/language/phrases/kashubian.htm" TargetMode="External"/><Relationship Id="rId254" Type="http://schemas.openxmlformats.org/officeDocument/2006/relationships/hyperlink" Target="https://www.omniglot.com/language/phrases/kashmiri.htm" TargetMode="External"/><Relationship Id="rId255" Type="http://schemas.openxmlformats.org/officeDocument/2006/relationships/hyperlink" Target="https://www.omniglot.com/language/phrases/kazakh.php" TargetMode="External"/><Relationship Id="rId256" Type="http://schemas.openxmlformats.org/officeDocument/2006/relationships/hyperlink" Target="https://www.omniglot.com/language/phrases/khmer.php" TargetMode="External"/><Relationship Id="rId257" Type="http://schemas.openxmlformats.org/officeDocument/2006/relationships/hyperlink" Target="https://www.omniglot.com/language/phrases/khoekhoe.htm" TargetMode="External"/><Relationship Id="rId258" Type="http://schemas.openxmlformats.org/officeDocument/2006/relationships/hyperlink" Target="https://www.omniglot.com/language/phrases/kikuyu.htm" TargetMode="External"/><Relationship Id="rId259" Type="http://schemas.openxmlformats.org/officeDocument/2006/relationships/hyperlink" Target="https://www.omniglot.com/language/phrases/kinyarwanda.php" TargetMode="External"/><Relationship Id="rId260" Type="http://schemas.openxmlformats.org/officeDocument/2006/relationships/hyperlink" Target="https://www.omniglot.com/soundfiles/kinyarwanda/hello1_kinyarwanda.mp3" TargetMode="External"/><Relationship Id="rId261" Type="http://schemas.openxmlformats.org/officeDocument/2006/relationships/hyperlink" Target="https://www.omniglot.com/language/phrases/kiribati.htm" TargetMode="External"/><Relationship Id="rId262" Type="http://schemas.openxmlformats.org/officeDocument/2006/relationships/hyperlink" Target="https://www.omniglot.com/language/phrases/korean.php" TargetMode="External"/><Relationship Id="rId263" Type="http://schemas.openxmlformats.org/officeDocument/2006/relationships/hyperlink" Target="https://www.omniglot.com/soundfiles/korean/hello1_kr.mp3" TargetMode="External"/><Relationship Id="rId264" Type="http://schemas.openxmlformats.org/officeDocument/2006/relationships/hyperlink" Target="https://www.omniglot.com/language/phrases/kurdish.php" TargetMode="External"/><Relationship Id="rId265" Type="http://schemas.openxmlformats.org/officeDocument/2006/relationships/hyperlink" Target="https://www.omniglot.com/language/phrases/kurdish.php" TargetMode="External"/><Relationship Id="rId266" Type="http://schemas.openxmlformats.org/officeDocument/2006/relationships/hyperlink" Target="https://www.omniglot.com/language/phrases/kyrgyz.php" TargetMode="External"/><Relationship Id="rId267" Type="http://schemas.openxmlformats.org/officeDocument/2006/relationships/hyperlink" Target="https://www.omniglot.com/language/phrases/ladino.htm" TargetMode="External"/><Relationship Id="rId268" Type="http://schemas.openxmlformats.org/officeDocument/2006/relationships/hyperlink" Target="https://www.omniglot.com/language/phrases/lakota.php" TargetMode="External"/><Relationship Id="rId269" Type="http://schemas.openxmlformats.org/officeDocument/2006/relationships/hyperlink" Target="https://www.omniglot.com/soundfiles/lakota/hello_lakota.mp3" TargetMode="External"/><Relationship Id="rId270" Type="http://schemas.openxmlformats.org/officeDocument/2006/relationships/hyperlink" Target="https://www.omniglot.com/language/phrases/lao.php" TargetMode="External"/><Relationship Id="rId271" Type="http://schemas.openxmlformats.org/officeDocument/2006/relationships/hyperlink" Target="https://www.omniglot.com/language/phrases/latin.php" TargetMode="External"/><Relationship Id="rId272" Type="http://schemas.openxmlformats.org/officeDocument/2006/relationships/hyperlink" Target="https://www.omniglot.com/soundfiles/latin/hello1_latin.mp3" TargetMode="External"/><Relationship Id="rId273" Type="http://schemas.openxmlformats.org/officeDocument/2006/relationships/hyperlink" Target="https://www.omniglot.com/soundfiles/latin/hello2_latin.mp3" TargetMode="External"/><Relationship Id="rId274" Type="http://schemas.openxmlformats.org/officeDocument/2006/relationships/hyperlink" Target="https://www.omniglot.com/soundfiles/latin/hello3_latin.mp3" TargetMode="External"/><Relationship Id="rId275" Type="http://schemas.openxmlformats.org/officeDocument/2006/relationships/hyperlink" Target="https://www.omniglot.com/soundfiles/latin/hello4_latin.mp3" TargetMode="External"/><Relationship Id="rId276" Type="http://schemas.openxmlformats.org/officeDocument/2006/relationships/hyperlink" Target="https://www.omniglot.com/language/phrases/latvian.php" TargetMode="External"/><Relationship Id="rId277" Type="http://schemas.openxmlformats.org/officeDocument/2006/relationships/hyperlink" Target="https://www.omniglot.com/soundfiles/latvian/hello_lv.mp3" TargetMode="External"/><Relationship Id="rId278" Type="http://schemas.openxmlformats.org/officeDocument/2006/relationships/hyperlink" Target="https://www.omniglot.com/language/phrases/laz.htm" TargetMode="External"/><Relationship Id="rId279" Type="http://schemas.openxmlformats.org/officeDocument/2006/relationships/hyperlink" Target="https://www.omniglot.com/language/phrases/lezgi.htm" TargetMode="External"/><Relationship Id="rId280" Type="http://schemas.openxmlformats.org/officeDocument/2006/relationships/hyperlink" Target="https://www.omniglot.com/language/phrases/limburgish.htm" TargetMode="External"/><Relationship Id="rId281" Type="http://schemas.openxmlformats.org/officeDocument/2006/relationships/hyperlink" Target="https://www.omniglot.com/language/phrases/lingala.htm" TargetMode="External"/><Relationship Id="rId282" Type="http://schemas.openxmlformats.org/officeDocument/2006/relationships/hyperlink" Target="https://www.omniglot.com/soundfiles/lingala/hello1_lingala.mp3" TargetMode="External"/><Relationship Id="rId283" Type="http://schemas.openxmlformats.org/officeDocument/2006/relationships/hyperlink" Target="https://www.omniglot.com/soundfiles/lingala/hello2_lingala.mp3" TargetMode="External"/><Relationship Id="rId284" Type="http://schemas.openxmlformats.org/officeDocument/2006/relationships/hyperlink" Target="https://www.omniglot.com/soundfiles/lingala/hello3_lingala.mp3" TargetMode="External"/><Relationship Id="rId285" Type="http://schemas.openxmlformats.org/officeDocument/2006/relationships/hyperlink" Target="https://www.omniglot.com/soundfiles/lingala/hello4_lingala.mp3" TargetMode="External"/><Relationship Id="rId286" Type="http://schemas.openxmlformats.org/officeDocument/2006/relationships/hyperlink" Target="https://www.omniglot.com/language/phrases/lithuanian.php" TargetMode="External"/><Relationship Id="rId287" Type="http://schemas.openxmlformats.org/officeDocument/2006/relationships/hyperlink" Target="https://www.omniglot.com/soundfiles/lithuanian/hello1_lt.mp3" TargetMode="External"/><Relationship Id="rId288" Type="http://schemas.openxmlformats.org/officeDocument/2006/relationships/hyperlink" Target="https://www.omniglot.com/soundfiles/lithuanian/hello2_lt.mp3" TargetMode="External"/><Relationship Id="rId289" Type="http://schemas.openxmlformats.org/officeDocument/2006/relationships/hyperlink" Target="https://www.omniglot.com/soundfiles/lithuanian/hello3_lt.mp3" TargetMode="External"/><Relationship Id="rId290" Type="http://schemas.openxmlformats.org/officeDocument/2006/relationships/hyperlink" Target="https://www.omniglot.com/language/phrases/lowsaxon.php" TargetMode="External"/><Relationship Id="rId291" Type="http://schemas.openxmlformats.org/officeDocument/2006/relationships/hyperlink" Target="https://www.omniglot.com/soundfiles/lowsaxon/hello_ls.mp3" TargetMode="External"/><Relationship Id="rId292" Type="http://schemas.openxmlformats.org/officeDocument/2006/relationships/hyperlink" Target="https://www.omniglot.com/language/phrases/lozi.htm" TargetMode="External"/><Relationship Id="rId293" Type="http://schemas.openxmlformats.org/officeDocument/2006/relationships/hyperlink" Target="https://www.omniglot.com/language/phrases/luganda.htm" TargetMode="External"/><Relationship Id="rId294" Type="http://schemas.openxmlformats.org/officeDocument/2006/relationships/hyperlink" Target="https://www.omniglot.com/language/phrases/lulesami.htm" TargetMode="External"/><Relationship Id="rId295" Type="http://schemas.openxmlformats.org/officeDocument/2006/relationships/hyperlink" Target="https://www.omniglot.com/soundfiles/hello/hello_luiseno.mp3" TargetMode="External"/><Relationship Id="rId296" Type="http://schemas.openxmlformats.org/officeDocument/2006/relationships/hyperlink" Target="https://www.omniglot.com/language/phrases/luxembourgish.php" TargetMode="External"/><Relationship Id="rId297" Type="http://schemas.openxmlformats.org/officeDocument/2006/relationships/hyperlink" Target="https://www.omniglot.com/soundfiles/luxembourgish/hello_lb.mp3" TargetMode="External"/><Relationship Id="rId298" Type="http://schemas.openxmlformats.org/officeDocument/2006/relationships/hyperlink" Target="https://www.omniglot.com/soundfiles/luxembourgish/hello2_lb.mp3" TargetMode="External"/><Relationship Id="rId299" Type="http://schemas.openxmlformats.org/officeDocument/2006/relationships/hyperlink" Target="https://www.omniglot.com/language/phrases/macedonian.php" TargetMode="External"/><Relationship Id="rId300" Type="http://schemas.openxmlformats.org/officeDocument/2006/relationships/hyperlink" Target="https://www.omniglot.com/soundfiles/macedonian/hello.mp3" TargetMode="External"/><Relationship Id="rId301" Type="http://schemas.openxmlformats.org/officeDocument/2006/relationships/hyperlink" Target="https://www.omniglot.com/language/phrases/magahi.htm" TargetMode="External"/><Relationship Id="rId302" Type="http://schemas.openxmlformats.org/officeDocument/2006/relationships/hyperlink" Target="https://www.omniglot.com/language/phrases/maithili.php" TargetMode="External"/><Relationship Id="rId303" Type="http://schemas.openxmlformats.org/officeDocument/2006/relationships/hyperlink" Target="https://www.omniglot.com/language/phrases/malagasy.htm" TargetMode="External"/><Relationship Id="rId304" Type="http://schemas.openxmlformats.org/officeDocument/2006/relationships/hyperlink" Target="https://www.omniglot.com/language/phrases/malay.php" TargetMode="External"/><Relationship Id="rId305" Type="http://schemas.openxmlformats.org/officeDocument/2006/relationships/hyperlink" Target="https://www.omniglot.com/language/phrases/malayalam.php" TargetMode="External"/><Relationship Id="rId306" Type="http://schemas.openxmlformats.org/officeDocument/2006/relationships/hyperlink" Target="https://www.omniglot.com/language/phrases/mam.php" TargetMode="External"/><Relationship Id="rId307" Type="http://schemas.openxmlformats.org/officeDocument/2006/relationships/hyperlink" Target="https://www.omniglot.com/language/phrases/manx.php" TargetMode="External"/><Relationship Id="rId308" Type="http://schemas.openxmlformats.org/officeDocument/2006/relationships/hyperlink" Target="https://www.omniglot.com/soundfiles/manx/goodmorning_gv.mp3" TargetMode="External"/><Relationship Id="rId309" Type="http://schemas.openxmlformats.org/officeDocument/2006/relationships/hyperlink" Target="https://www.omniglot.com/soundfiles/manx/goodevening_gv.mp3" TargetMode="External"/><Relationship Id="rId310" Type="http://schemas.openxmlformats.org/officeDocument/2006/relationships/hyperlink" Target="https://www.omniglot.com/language/phrases/maldivian.php" TargetMode="External"/><Relationship Id="rId311" Type="http://schemas.openxmlformats.org/officeDocument/2006/relationships/hyperlink" Target="https://www.omniglot.com/language/phrases/maltese.php" TargetMode="External"/><Relationship Id="rId312" Type="http://schemas.openxmlformats.org/officeDocument/2006/relationships/hyperlink" Target="https://www.omniglot.com/language/phrases/maori.php" TargetMode="External"/><Relationship Id="rId313" Type="http://schemas.openxmlformats.org/officeDocument/2006/relationships/hyperlink" Target="https://www.omniglot.com/language/phrases/marathi.php" TargetMode="External"/><Relationship Id="rId314" Type="http://schemas.openxmlformats.org/officeDocument/2006/relationships/hyperlink" Target="https://www.omniglot.com/soundfiles/marathi/hello_mr.mp3" TargetMode="External"/><Relationship Id="rId315" Type="http://schemas.openxmlformats.org/officeDocument/2006/relationships/hyperlink" Target="https://www.omniglot.com/language/phrases/marshallese.htm" TargetMode="External"/><Relationship Id="rId316" Type="http://schemas.openxmlformats.org/officeDocument/2006/relationships/hyperlink" Target="https://www.omniglot.com/language/phrases/mauritiancreole.htm" TargetMode="External"/><Relationship Id="rId317" Type="http://schemas.openxmlformats.org/officeDocument/2006/relationships/hyperlink" Target="https://www.omniglot.com/language/phrases/mikmaq.htm" TargetMode="External"/><Relationship Id="rId318" Type="http://schemas.openxmlformats.org/officeDocument/2006/relationships/hyperlink" Target="https://www.omniglot.com/language/phrases/monegasque.htm" TargetMode="External"/><Relationship Id="rId319" Type="http://schemas.openxmlformats.org/officeDocument/2006/relationships/hyperlink" Target="https://www.omniglot.com/language/phrases/mongolian.php" TargetMode="External"/><Relationship Id="rId320" Type="http://schemas.openxmlformats.org/officeDocument/2006/relationships/hyperlink" Target="https://www.omniglot.com/soundfiles/mongolian/hello1_mn.mp3" TargetMode="External"/><Relationship Id="rId321" Type="http://schemas.openxmlformats.org/officeDocument/2006/relationships/hyperlink" Target="https://www.omniglot.com/soundfiles/mongolian/hello2_mn.mp3" TargetMode="External"/><Relationship Id="rId322" Type="http://schemas.openxmlformats.org/officeDocument/2006/relationships/hyperlink" Target="https://www.omniglot.com/language/phrases/mossi.htm" TargetMode="External"/><Relationship Id="rId323" Type="http://schemas.openxmlformats.org/officeDocument/2006/relationships/hyperlink" Target="https://www.omniglot.com/language/phrases/nahuatl.php" TargetMode="External"/><Relationship Id="rId324" Type="http://schemas.openxmlformats.org/officeDocument/2006/relationships/hyperlink" Target="https://www.omniglot.com/soundfiles/nahuatl/hello1_nahuatl.mp3" TargetMode="External"/><Relationship Id="rId325" Type="http://schemas.openxmlformats.org/officeDocument/2006/relationships/hyperlink" Target="https://www.omniglot.com/soundfiles/nahuatl/hello2_nahuatl.mp3" TargetMode="External"/><Relationship Id="rId326" Type="http://schemas.openxmlformats.org/officeDocument/2006/relationships/hyperlink" Target="https://www.omniglot.com/soundfiles/nahuatl/hello3_nahuatl.mp3" TargetMode="External"/><Relationship Id="rId327" Type="http://schemas.openxmlformats.org/officeDocument/2006/relationships/hyperlink" Target="https://www.omniglot.com/language/phrases/nauruan.htm" TargetMode="External"/><Relationship Id="rId328" Type="http://schemas.openxmlformats.org/officeDocument/2006/relationships/hyperlink" Target="https://www.omniglot.com/language/phrases/navajo.php" TargetMode="External"/><Relationship Id="rId329" Type="http://schemas.openxmlformats.org/officeDocument/2006/relationships/hyperlink" Target="https://www.omniglot.com/language/phrases/newari.htm" TargetMode="External"/><Relationship Id="rId330" Type="http://schemas.openxmlformats.org/officeDocument/2006/relationships/hyperlink" Target="https://www.omniglot.com/language/phrases/nkore.htm" TargetMode="External"/><Relationship Id="rId331" Type="http://schemas.openxmlformats.org/officeDocument/2006/relationships/hyperlink" Target="https://www.omniglot.com/language/phrases/sindebele.php" TargetMode="External"/><Relationship Id="rId332" Type="http://schemas.openxmlformats.org/officeDocument/2006/relationships/hyperlink" Target="https://www.omniglot.com/language/phrases/southernndebele.htm" TargetMode="External"/><Relationship Id="rId333" Type="http://schemas.openxmlformats.org/officeDocument/2006/relationships/hyperlink" Target="https://www.omniglot.com/language/phrases/nepali.php" TargetMode="External"/><Relationship Id="rId334" Type="http://schemas.openxmlformats.org/officeDocument/2006/relationships/hyperlink" Target="https://www.omniglot.com/soundfiles/nepali/hello_nepali.mp3" TargetMode="External"/><Relationship Id="rId335" Type="http://schemas.openxmlformats.org/officeDocument/2006/relationships/hyperlink" Target="https://www.omniglot.com/language/phrases/niuean.htm" TargetMode="External"/><Relationship Id="rId336" Type="http://schemas.openxmlformats.org/officeDocument/2006/relationships/hyperlink" Target="https://www.omniglot.com/language/phrases/nogai.php" TargetMode="External"/><Relationship Id="rId337" Type="http://schemas.openxmlformats.org/officeDocument/2006/relationships/hyperlink" Target="https://www.omniglot.com/language/phrases/northernsami.htm" TargetMode="External"/><Relationship Id="rId338" Type="http://schemas.openxmlformats.org/officeDocument/2006/relationships/hyperlink" Target="https://www.omniglot.com/language/phrases/northernsotho.htm" TargetMode="External"/><Relationship Id="rId339" Type="http://schemas.openxmlformats.org/officeDocument/2006/relationships/hyperlink" Target="https://www.omniglot.com/language/phrases/norwegian.php" TargetMode="External"/><Relationship Id="rId340" Type="http://schemas.openxmlformats.org/officeDocument/2006/relationships/hyperlink" Target="https://www.omniglot.com/soundfiles/norwegian/hello1_no.mp3" TargetMode="External"/><Relationship Id="rId341" Type="http://schemas.openxmlformats.org/officeDocument/2006/relationships/hyperlink" Target="https://www.omniglot.com/soundfiles/norwegian/hello2_no.mp3" TargetMode="External"/><Relationship Id="rId342" Type="http://schemas.openxmlformats.org/officeDocument/2006/relationships/hyperlink" Target="https://www.omniglot.com/soundfiles/norwegian/hello3_no.mp3" TargetMode="External"/><Relationship Id="rId343" Type="http://schemas.openxmlformats.org/officeDocument/2006/relationships/hyperlink" Target="https://www.omniglot.com/language/phrases/occitan.php" TargetMode="External"/><Relationship Id="rId344" Type="http://schemas.openxmlformats.org/officeDocument/2006/relationships/hyperlink" Target="https://www.omniglot.com/soundfiles/occitan/hello1_oc.mp3" TargetMode="External"/><Relationship Id="rId345" Type="http://schemas.openxmlformats.org/officeDocument/2006/relationships/hyperlink" Target="https://www.omniglot.com/soundfiles/occitan/hello2_oc.mp3" TargetMode="External"/><Relationship Id="rId346" Type="http://schemas.openxmlformats.org/officeDocument/2006/relationships/hyperlink" Target="https://www.omniglot.com/soundfiles/occitan/hello3_oc.mp3" TargetMode="External"/><Relationship Id="rId347" Type="http://schemas.openxmlformats.org/officeDocument/2006/relationships/hyperlink" Target="https://www.omniglot.com/language/phrases/ojibwe.htm" TargetMode="External"/><Relationship Id="rId348" Type="http://schemas.openxmlformats.org/officeDocument/2006/relationships/hyperlink" Target="https://www.omniglot.com/soundfiles/ojibwe/hello1_oj.mp3" TargetMode="External"/><Relationship Id="rId349" Type="http://schemas.openxmlformats.org/officeDocument/2006/relationships/hyperlink" Target="https://www.omniglot.com/soundfiles/ojibwe/hello2_oj.mp3" TargetMode="External"/><Relationship Id="rId350" Type="http://schemas.openxmlformats.org/officeDocument/2006/relationships/hyperlink" Target="https://www.omniglot.com/language/phrases/okinawan.php" TargetMode="External"/><Relationship Id="rId351" Type="http://schemas.openxmlformats.org/officeDocument/2006/relationships/hyperlink" Target="https://www.omniglot.com/language/phrases/oldenglish.htm" TargetMode="External"/><Relationship Id="rId352" Type="http://schemas.openxmlformats.org/officeDocument/2006/relationships/hyperlink" Target="https://www.omniglot.com/language/phrases/omaha.htm" TargetMode="External"/><Relationship Id="rId353" Type="http://schemas.openxmlformats.org/officeDocument/2006/relationships/hyperlink" Target="https://www.omniglot.com/language/phrases/oriya.php" TargetMode="External"/><Relationship Id="rId354" Type="http://schemas.openxmlformats.org/officeDocument/2006/relationships/hyperlink" Target="https://www.omniglot.com/soundfiles/odia/hello1_odia.mp3" TargetMode="External"/><Relationship Id="rId355" Type="http://schemas.openxmlformats.org/officeDocument/2006/relationships/hyperlink" Target="https://www.omniglot.com/language/phrases/palauan.htm" TargetMode="External"/><Relationship Id="rId356" Type="http://schemas.openxmlformats.org/officeDocument/2006/relationships/hyperlink" Target="https://www.omniglot.com/language/phrases/papiamento.php" TargetMode="External"/><Relationship Id="rId357" Type="http://schemas.openxmlformats.org/officeDocument/2006/relationships/hyperlink" Target="https://www.omniglot.com/soundfiles/papiamento/hello1_papiamento.mp3" TargetMode="External"/><Relationship Id="rId358" Type="http://schemas.openxmlformats.org/officeDocument/2006/relationships/hyperlink" Target="https://www.omniglot.com/soundfiles/papiamento/hello2_papiamento.mp3" TargetMode="External"/><Relationship Id="rId359" Type="http://schemas.openxmlformats.org/officeDocument/2006/relationships/hyperlink" Target="https://www.omniglot.com/language/phrases/pashto.php" TargetMode="External"/><Relationship Id="rId360" Type="http://schemas.openxmlformats.org/officeDocument/2006/relationships/hyperlink" Target="https://www.omniglot.com/soundfiles/pashto/hello1_ps.mp3" TargetMode="External"/><Relationship Id="rId361" Type="http://schemas.openxmlformats.org/officeDocument/2006/relationships/hyperlink" Target="https://www.omniglot.com/soundfiles/pashto/hello2_ps.mp3" TargetMode="External"/><Relationship Id="rId362" Type="http://schemas.openxmlformats.org/officeDocument/2006/relationships/hyperlink" Target="https://www.omniglot.com/language/phrases/pennsylvaniagerman.htm" TargetMode="External"/><Relationship Id="rId363" Type="http://schemas.openxmlformats.org/officeDocument/2006/relationships/hyperlink" Target="https://www.omniglot.com/language/phrases/persian.php" TargetMode="External"/><Relationship Id="rId364" Type="http://schemas.openxmlformats.org/officeDocument/2006/relationships/hyperlink" Target="https://www.omniglot.com/soundfiles/persian/hello_fa.mp3" TargetMode="External"/><Relationship Id="rId365" Type="http://schemas.openxmlformats.org/officeDocument/2006/relationships/hyperlink" Target="https://www.omniglot.com/language/phrases/picard.htm" TargetMode="External"/><Relationship Id="rId366" Type="http://schemas.openxmlformats.org/officeDocument/2006/relationships/hyperlink" Target="https://www.omniglot.com/language/phrases/polish.php" TargetMode="External"/><Relationship Id="rId367" Type="http://schemas.openxmlformats.org/officeDocument/2006/relationships/hyperlink" Target="https://www.omniglot.com/soundfiles/polish/hello1_pl.mp3" TargetMode="External"/><Relationship Id="rId368" Type="http://schemas.openxmlformats.org/officeDocument/2006/relationships/hyperlink" Target="https://www.omniglot.com/soundfiles/polish/hello2_pl.mp3" TargetMode="External"/><Relationship Id="rId369" Type="http://schemas.openxmlformats.org/officeDocument/2006/relationships/hyperlink" Target="https://www.omniglot.com/soundfiles/polish/hello3_pl.mp3" TargetMode="External"/><Relationship Id="rId370" Type="http://schemas.openxmlformats.org/officeDocument/2006/relationships/hyperlink" Target="https://www.omniglot.com/language/phrases/portuguese.php" TargetMode="External"/><Relationship Id="rId371" Type="http://schemas.openxmlformats.org/officeDocument/2006/relationships/hyperlink" Target="https://www.omniglot.com/soundfiles/portuguese/hello_pt.mp3" TargetMode="External"/><Relationship Id="rId372" Type="http://schemas.openxmlformats.org/officeDocument/2006/relationships/hyperlink" Target="https://www.omniglot.com/language/phrases/portuguese_br.php" TargetMode="External"/><Relationship Id="rId373" Type="http://schemas.openxmlformats.org/officeDocument/2006/relationships/hyperlink" Target="https://www.omniglot.com/soundfiles/portuguese_br/hello1_pt-br.mp3" TargetMode="External"/><Relationship Id="rId374" Type="http://schemas.openxmlformats.org/officeDocument/2006/relationships/hyperlink" Target="https://www.omniglot.com/soundfiles/portuguese_br/hello2_pt-br.mp3" TargetMode="External"/><Relationship Id="rId375" Type="http://schemas.openxmlformats.org/officeDocument/2006/relationships/hyperlink" Target="https://www.omniglot.com/soundfiles/portuguese_br/hello3_pt-br.mp3" TargetMode="External"/><Relationship Id="rId376" Type="http://schemas.openxmlformats.org/officeDocument/2006/relationships/hyperlink" Target="https://www.omniglot.com/soundfiles/portuguese_br/hello4_pt-br.mp3" TargetMode="External"/><Relationship Id="rId377" Type="http://schemas.openxmlformats.org/officeDocument/2006/relationships/hyperlink" Target="https://www.omniglot.com/soundfiles/portuguese_br/hello5_pt-br.mp3" TargetMode="External"/><Relationship Id="rId378" Type="http://schemas.openxmlformats.org/officeDocument/2006/relationships/hyperlink" Target="https://www.omniglot.com/language/phrases/punjabi.php" TargetMode="External"/><Relationship Id="rId379" Type="http://schemas.openxmlformats.org/officeDocument/2006/relationships/hyperlink" Target="https://www.omniglot.com/soundfiles/punjabi/hello1_pa.mp3" TargetMode="External"/><Relationship Id="rId380" Type="http://schemas.openxmlformats.org/officeDocument/2006/relationships/hyperlink" Target="https://www.omniglot.com/language/phrases/quechua.php" TargetMode="External"/><Relationship Id="rId381" Type="http://schemas.openxmlformats.org/officeDocument/2006/relationships/hyperlink" Target="https://www.omniglot.com/language/phrases/rapanui.htm" TargetMode="External"/><Relationship Id="rId382" Type="http://schemas.openxmlformats.org/officeDocument/2006/relationships/hyperlink" Target="https://www.omniglot.com/language/phrases/reunioncreole.htm" TargetMode="External"/><Relationship Id="rId383" Type="http://schemas.openxmlformats.org/officeDocument/2006/relationships/hyperlink" Target="https://www.omniglot.com/language/phrases/romani.htm" TargetMode="External"/><Relationship Id="rId384" Type="http://schemas.openxmlformats.org/officeDocument/2006/relationships/hyperlink" Target="https://www.omniglot.com/language/phrases/romanian.php" TargetMode="External"/><Relationship Id="rId385" Type="http://schemas.openxmlformats.org/officeDocument/2006/relationships/hyperlink" Target="https://www.omniglot.com/soundfiles/romanian/hello1_ro.mp3" TargetMode="External"/><Relationship Id="rId386" Type="http://schemas.openxmlformats.org/officeDocument/2006/relationships/hyperlink" Target="https://www.omniglot.com/soundfiles/romanian/hello2_ro.mp3" TargetMode="External"/><Relationship Id="rId387" Type="http://schemas.openxmlformats.org/officeDocument/2006/relationships/hyperlink" Target="https://www.omniglot.com/language/phrases/romansh.php" TargetMode="External"/><Relationship Id="rId388" Type="http://schemas.openxmlformats.org/officeDocument/2006/relationships/hyperlink" Target="https://www.omniglot.com/language/phrases/russian.php" TargetMode="External"/><Relationship Id="rId389" Type="http://schemas.openxmlformats.org/officeDocument/2006/relationships/hyperlink" Target="https://www.omniglot.com/soundfiles/russian/hello_ru.mp3" TargetMode="External"/><Relationship Id="rId390" Type="http://schemas.openxmlformats.org/officeDocument/2006/relationships/hyperlink" Target="https://www.omniglot.com/language/phrases/rusyn.htm" TargetMode="External"/><Relationship Id="rId391" Type="http://schemas.openxmlformats.org/officeDocument/2006/relationships/hyperlink" Target="https://www.omniglot.com/language/phrases/sakha.php" TargetMode="External"/><Relationship Id="rId392" Type="http://schemas.openxmlformats.org/officeDocument/2006/relationships/hyperlink" Target="https://www.omniglot.com/soundfiles/sakha/hello2_sakha.mp3" TargetMode="External"/><Relationship Id="rId393" Type="http://schemas.openxmlformats.org/officeDocument/2006/relationships/hyperlink" Target="https://www.omniglot.com/language/phrases/samoan.php" TargetMode="External"/><Relationship Id="rId394" Type="http://schemas.openxmlformats.org/officeDocument/2006/relationships/hyperlink" Target="https://www.omniglot.com/language/phrases/sanskrit.php" TargetMode="External"/><Relationship Id="rId395" Type="http://schemas.openxmlformats.org/officeDocument/2006/relationships/hyperlink" Target="https://www.omniglot.com/language/phrases/sardinian.php" TargetMode="External"/><Relationship Id="rId396" Type="http://schemas.openxmlformats.org/officeDocument/2006/relationships/hyperlink" Target="https://www.omniglot.com/language/phrases/sardinian.php" TargetMode="External"/><Relationship Id="rId397" Type="http://schemas.openxmlformats.org/officeDocument/2006/relationships/hyperlink" Target="https://www.omniglot.com/language/phrases/scots.php" TargetMode="External"/><Relationship Id="rId398" Type="http://schemas.openxmlformats.org/officeDocument/2006/relationships/hyperlink" Target="https://www.omniglot.com/soundfiles/scots/hello_scots.mp3" TargetMode="External"/><Relationship Id="rId399" Type="http://schemas.openxmlformats.org/officeDocument/2006/relationships/hyperlink" Target="https://www.omniglot.com/language/phrases/gaelic.php" TargetMode="External"/><Relationship Id="rId400" Type="http://schemas.openxmlformats.org/officeDocument/2006/relationships/hyperlink" Target="https://www.omniglot.com/language/phrases/serbian.php" TargetMode="External"/><Relationship Id="rId401" Type="http://schemas.openxmlformats.org/officeDocument/2006/relationships/hyperlink" Target="https://www.omniglot.com/soundfiles/serbian/hello_sr.mp3" TargetMode="External"/><Relationship Id="rId402" Type="http://schemas.openxmlformats.org/officeDocument/2006/relationships/hyperlink" Target="https://www.omniglot.com/language/phrases/serrano.htm" TargetMode="External"/><Relationship Id="rId403" Type="http://schemas.openxmlformats.org/officeDocument/2006/relationships/hyperlink" Target="https://www.omniglot.com/soundfiles/serrano/hello_serrano.mp3" TargetMode="External"/><Relationship Id="rId404" Type="http://schemas.openxmlformats.org/officeDocument/2006/relationships/hyperlink" Target="https://www.omniglot.com/language/phrases/sesotho.php" TargetMode="External"/><Relationship Id="rId405" Type="http://schemas.openxmlformats.org/officeDocument/2006/relationships/hyperlink" Target="https://www.omniglot.com/language/phrases/shona.php" TargetMode="External"/><Relationship Id="rId406" Type="http://schemas.openxmlformats.org/officeDocument/2006/relationships/hyperlink" Target="https://www.omniglot.com/language/phrases/sicilian.php" TargetMode="External"/><Relationship Id="rId407" Type="http://schemas.openxmlformats.org/officeDocument/2006/relationships/hyperlink" Target="https://www.omniglot.com/language/phrases/sindhi.htm" TargetMode="External"/><Relationship Id="rId408" Type="http://schemas.openxmlformats.org/officeDocument/2006/relationships/hyperlink" Target="https://www.omniglot.com/language/phrases/sinhala.php" TargetMode="External"/><Relationship Id="rId409" Type="http://schemas.openxmlformats.org/officeDocument/2006/relationships/hyperlink" Target="https://www.omniglot.com/soundfiles/sinhala/hello_sinhala.mp3" TargetMode="External"/><Relationship Id="rId410" Type="http://schemas.openxmlformats.org/officeDocument/2006/relationships/hyperlink" Target="https://www.omniglot.com/language/phrases/slovak.php" TargetMode="External"/><Relationship Id="rId411" Type="http://schemas.openxmlformats.org/officeDocument/2006/relationships/hyperlink" Target="https://www.omniglot.com/soundfiles/slovak/hello1_sk.mp3" TargetMode="External"/><Relationship Id="rId412" Type="http://schemas.openxmlformats.org/officeDocument/2006/relationships/hyperlink" Target="https://www.omniglot.com/soundfiles/slovak/hello2_sk.mp3" TargetMode="External"/><Relationship Id="rId413" Type="http://schemas.openxmlformats.org/officeDocument/2006/relationships/hyperlink" Target="https://www.omniglot.com/language/phrases/slovenian.php" TargetMode="External"/><Relationship Id="rId414" Type="http://schemas.openxmlformats.org/officeDocument/2006/relationships/hyperlink" Target="https://www.omniglot.com/soundfiles/slovenian/hello1_sl.mp3" TargetMode="External"/><Relationship Id="rId415" Type="http://schemas.openxmlformats.org/officeDocument/2006/relationships/hyperlink" Target="https://www.omniglot.com/soundfiles/slovenian/hello2_sl.mp3" TargetMode="External"/><Relationship Id="rId416" Type="http://schemas.openxmlformats.org/officeDocument/2006/relationships/hyperlink" Target="https://www.omniglot.com/soundfiles/slovenian/hello3_sl.mp3" TargetMode="External"/><Relationship Id="rId417" Type="http://schemas.openxmlformats.org/officeDocument/2006/relationships/hyperlink" Target="https://www.omniglot.com/language/phrases/solresol.htm" TargetMode="External"/><Relationship Id="rId418" Type="http://schemas.openxmlformats.org/officeDocument/2006/relationships/hyperlink" Target="https://www.omniglot.com/language/phrases/somali.php" TargetMode="External"/><Relationship Id="rId419" Type="http://schemas.openxmlformats.org/officeDocument/2006/relationships/hyperlink" Target="https://www.omniglot.com/soundfiles/somali/howareyou_so.mp3" TargetMode="External"/><Relationship Id="rId420" Type="http://schemas.openxmlformats.org/officeDocument/2006/relationships/hyperlink" Target="https://www.omniglot.com/language/phrases/lowersorbian.htm" TargetMode="External"/><Relationship Id="rId421" Type="http://schemas.openxmlformats.org/officeDocument/2006/relationships/hyperlink" Target="https://www.omniglot.com/language/phrases/uppersorbian.htm" TargetMode="External"/><Relationship Id="rId422" Type="http://schemas.openxmlformats.org/officeDocument/2006/relationships/hyperlink" Target="https://www.omniglot.com/language/phrases/southernsami.htm" TargetMode="External"/><Relationship Id="rId423" Type="http://schemas.openxmlformats.org/officeDocument/2006/relationships/hyperlink" Target="https://www.omniglot.com/language/phrases/spanish.php" TargetMode="External"/><Relationship Id="rId424" Type="http://schemas.openxmlformats.org/officeDocument/2006/relationships/hyperlink" Target="https://www.omniglot.com/soundfiles/spanish/hello_es.mp3" TargetMode="External"/><Relationship Id="rId425" Type="http://schemas.openxmlformats.org/officeDocument/2006/relationships/hyperlink" Target="https://www.omniglot.com/language/phrases/language/phrases/stellingwarfs.htm" TargetMode="External"/><Relationship Id="rId426" Type="http://schemas.openxmlformats.org/officeDocument/2006/relationships/hyperlink" Target="https://www.omniglot.com/language/phrases/sundanese.php" TargetMode="External"/><Relationship Id="rId427" Type="http://schemas.openxmlformats.org/officeDocument/2006/relationships/hyperlink" Target="https://www.omniglot.com/language/phrases/swahili.php" TargetMode="External"/><Relationship Id="rId428" Type="http://schemas.openxmlformats.org/officeDocument/2006/relationships/hyperlink" Target="https://www.omniglot.com/soundfiles/swahili/howareyou1_swahili.mp3" TargetMode="External"/><Relationship Id="rId429" Type="http://schemas.openxmlformats.org/officeDocument/2006/relationships/hyperlink" Target="https://www.omniglot.com/soundfiles/swahili/hello2_swahili.mp3" TargetMode="External"/><Relationship Id="rId430" Type="http://schemas.openxmlformats.org/officeDocument/2006/relationships/hyperlink" Target="https://www.omniglot.com/soundfiles/swahili/howareyou2_swahili.mp3" TargetMode="External"/><Relationship Id="rId431" Type="http://schemas.openxmlformats.org/officeDocument/2006/relationships/hyperlink" Target="https://www.omniglot.com/language/phrases/swazi.htm" TargetMode="External"/><Relationship Id="rId432" Type="http://schemas.openxmlformats.org/officeDocument/2006/relationships/hyperlink" Target="https://www.omniglot.com/language/phrases/swedish.php" TargetMode="External"/><Relationship Id="rId433" Type="http://schemas.openxmlformats.org/officeDocument/2006/relationships/hyperlink" Target="https://www.omniglot.com/soundfiles/swedish/hello3_se.mp3" TargetMode="External"/><Relationship Id="rId434" Type="http://schemas.openxmlformats.org/officeDocument/2006/relationships/hyperlink" Target="https://www.omniglot.com/soundfiles/swedish/hello_se.mp3" TargetMode="External"/><Relationship Id="rId435" Type="http://schemas.openxmlformats.org/officeDocument/2006/relationships/hyperlink" Target="https://www.omniglot.com/soundfiles/swedish/hello2_se.mp3" TargetMode="External"/><Relationship Id="rId436" Type="http://schemas.openxmlformats.org/officeDocument/2006/relationships/hyperlink" Target="https://www.omniglot.com/language/phrases/swissgerman.php" TargetMode="External"/><Relationship Id="rId437" Type="http://schemas.openxmlformats.org/officeDocument/2006/relationships/hyperlink" Target="https://www.omniglot.com/language/phrases/tagalog.php" TargetMode="External"/><Relationship Id="rId438" Type="http://schemas.openxmlformats.org/officeDocument/2006/relationships/hyperlink" Target="https://www.omniglot.com/soundfiles/tagalog/hello1_tagalog.mp3" TargetMode="External"/><Relationship Id="rId439" Type="http://schemas.openxmlformats.org/officeDocument/2006/relationships/hyperlink" Target="https://www.omniglot.com/soundfiles/tagalog/hello2_tagalog.mp3" TargetMode="External"/><Relationship Id="rId440" Type="http://schemas.openxmlformats.org/officeDocument/2006/relationships/hyperlink" Target="https://www.omniglot.com/language/phrases/tahitian.php" TargetMode="External"/><Relationship Id="rId441" Type="http://schemas.openxmlformats.org/officeDocument/2006/relationships/hyperlink" Target="https://www.omniglot.com/language/phrases/tajik.htm" TargetMode="External"/><Relationship Id="rId442" Type="http://schemas.openxmlformats.org/officeDocument/2006/relationships/hyperlink" Target="https://www.omniglot.com/language/phrases/tamil.php" TargetMode="External"/><Relationship Id="rId443" Type="http://schemas.openxmlformats.org/officeDocument/2006/relationships/hyperlink" Target="https://www.omniglot.com/soundfiles/tamil/hello-m1_ta.mp3" TargetMode="External"/><Relationship Id="rId444" Type="http://schemas.openxmlformats.org/officeDocument/2006/relationships/hyperlink" Target="https://www.omniglot.com/soundfiles/tamil/hello-f2_ta.mp3" TargetMode="External"/><Relationship Id="rId445" Type="http://schemas.openxmlformats.org/officeDocument/2006/relationships/hyperlink" Target="https://www.omniglot.com/language/phrases/tamil.php" TargetMode="External"/><Relationship Id="rId446" Type="http://schemas.openxmlformats.org/officeDocument/2006/relationships/hyperlink" Target="https://www.omniglot.com/soundfiles/tamil/hello-f1_ta.mp3" TargetMode="External"/><Relationship Id="rId447" Type="http://schemas.openxmlformats.org/officeDocument/2006/relationships/hyperlink" Target="https://www.omniglot.com/language/phrases/tatar.php" TargetMode="External"/><Relationship Id="rId448" Type="http://schemas.openxmlformats.org/officeDocument/2006/relationships/hyperlink" Target="https://www.omniglot.com/language/phrases/telugu.php" TargetMode="External"/><Relationship Id="rId449" Type="http://schemas.openxmlformats.org/officeDocument/2006/relationships/hyperlink" Target="https://www.omniglot.com/soundfiles/telugu/hello_te.mp3" TargetMode="External"/><Relationship Id="rId450" Type="http://schemas.openxmlformats.org/officeDocument/2006/relationships/hyperlink" Target="https://www.omniglot.com/language/phrases/tetum.php" TargetMode="External"/><Relationship Id="rId451" Type="http://schemas.openxmlformats.org/officeDocument/2006/relationships/hyperlink" Target="https://www.omniglot.com/language/phrases/thai.php" TargetMode="External"/><Relationship Id="rId452" Type="http://schemas.openxmlformats.org/officeDocument/2006/relationships/hyperlink" Target="https://www.omniglot.com/soundfiles/thai/hello1_th.mp3" TargetMode="External"/><Relationship Id="rId453" Type="http://schemas.openxmlformats.org/officeDocument/2006/relationships/hyperlink" Target="https://www.omniglot.com/language/phrases/tibetan.php" TargetMode="External"/><Relationship Id="rId454" Type="http://schemas.openxmlformats.org/officeDocument/2006/relationships/hyperlink" Target="https://www.omniglot.com/language/phrases/tigrinya.php" TargetMode="External"/><Relationship Id="rId455" Type="http://schemas.openxmlformats.org/officeDocument/2006/relationships/hyperlink" Target="https://www.omniglot.com/soundfiles/tigrinya/hello_tigrinya.mp3" TargetMode="External"/><Relationship Id="rId456" Type="http://schemas.openxmlformats.org/officeDocument/2006/relationships/hyperlink" Target="https://www.omniglot.com/language/numbers/tokelauan.htm" TargetMode="External"/><Relationship Id="rId457" Type="http://schemas.openxmlformats.org/officeDocument/2006/relationships/hyperlink" Target="https://www.omniglot.com/language/phrases/tokpisin.php" TargetMode="External"/><Relationship Id="rId458" Type="http://schemas.openxmlformats.org/officeDocument/2006/relationships/hyperlink" Target="https://www.omniglot.com/language/phrases/tongan.php" TargetMode="External"/><Relationship Id="rId459" Type="http://schemas.openxmlformats.org/officeDocument/2006/relationships/hyperlink" Target="https://www.omniglot.com/language/phrases/tsonga.htm" TargetMode="External"/><Relationship Id="rId460" Type="http://schemas.openxmlformats.org/officeDocument/2006/relationships/hyperlink" Target="https://www.omniglot.com/language/phrases/tsotsil.php" TargetMode="External"/><Relationship Id="rId461" Type="http://schemas.openxmlformats.org/officeDocument/2006/relationships/hyperlink" Target="https://www.omniglot.com/language/phrases/tswana.php" TargetMode="External"/><Relationship Id="rId462" Type="http://schemas.openxmlformats.org/officeDocument/2006/relationships/hyperlink" Target="https://www.omniglot.com/language/phrases/tsez.htm" TargetMode="External"/><Relationship Id="rId463" Type="http://schemas.openxmlformats.org/officeDocument/2006/relationships/hyperlink" Target="https://www.omniglot.com/language/phrases/tumbuka.php" TargetMode="External"/><Relationship Id="rId464" Type="http://schemas.openxmlformats.org/officeDocument/2006/relationships/hyperlink" Target="https://www.omniglot.com/language/phrases/turkish.php" TargetMode="External"/><Relationship Id="rId465" Type="http://schemas.openxmlformats.org/officeDocument/2006/relationships/hyperlink" Target="https://www.omniglot.com/soundfiles/turkish/hello_tr.mp3" TargetMode="External"/><Relationship Id="rId466" Type="http://schemas.openxmlformats.org/officeDocument/2006/relationships/hyperlink" Target="https://www.omniglot.com/soundfiles/turkish/hello2_tr.mp3" TargetMode="External"/><Relationship Id="rId467" Type="http://schemas.openxmlformats.org/officeDocument/2006/relationships/hyperlink" Target="https://www.omniglot.com/soundfiles/turkish/hello3_tr.mp3" TargetMode="External"/><Relationship Id="rId468" Type="http://schemas.openxmlformats.org/officeDocument/2006/relationships/hyperlink" Target="https://www.omniglot.com/language/phrases/turkmen.htm" TargetMode="External"/><Relationship Id="rId469" Type="http://schemas.openxmlformats.org/officeDocument/2006/relationships/hyperlink" Target="https://www.omniglot.com/language/phrases/ukrainian.php" TargetMode="External"/><Relationship Id="rId470" Type="http://schemas.openxmlformats.org/officeDocument/2006/relationships/hyperlink" Target="https://www.omniglot.com/soundfiles/ukrainian/hello1_uk.mp3" TargetMode="External"/><Relationship Id="rId471" Type="http://schemas.openxmlformats.org/officeDocument/2006/relationships/hyperlink" Target="https://www.omniglot.com/soundfiles/ukrainian/hello2_uk.mp3" TargetMode="External"/><Relationship Id="rId472" Type="http://schemas.openxmlformats.org/officeDocument/2006/relationships/hyperlink" Target="https://www.omniglot.com/language/phrases/ulch.htm" TargetMode="External"/><Relationship Id="rId473" Type="http://schemas.openxmlformats.org/officeDocument/2006/relationships/hyperlink" Target="https://www.omniglot.com/language/phrases/urdu.php" TargetMode="External"/><Relationship Id="rId474" Type="http://schemas.openxmlformats.org/officeDocument/2006/relationships/hyperlink" Target="https://www.omniglot.com/soundfiles/urdu/hello_ur.mp3" TargetMode="External"/><Relationship Id="rId475" Type="http://schemas.openxmlformats.org/officeDocument/2006/relationships/hyperlink" Target="https://www.omniglot.com/language/phrases/uyghur.htm" TargetMode="External"/><Relationship Id="rId476" Type="http://schemas.openxmlformats.org/officeDocument/2006/relationships/hyperlink" Target="https://www.omniglot.com/language/phrases/uzbek.php" TargetMode="External"/><Relationship Id="rId477" Type="http://schemas.openxmlformats.org/officeDocument/2006/relationships/hyperlink" Target="https://www.omniglot.com/language/phrases/venda.htm" TargetMode="External"/><Relationship Id="rId478" Type="http://schemas.openxmlformats.org/officeDocument/2006/relationships/hyperlink" Target="https://www.omniglot.com/language/phrases/venetian.php" TargetMode="External"/><Relationship Id="rId479" Type="http://schemas.openxmlformats.org/officeDocument/2006/relationships/hyperlink" Target="https://www.omniglot.com/soundfiles/venetian/hello_venetian.mp3" TargetMode="External"/><Relationship Id="rId480" Type="http://schemas.openxmlformats.org/officeDocument/2006/relationships/hyperlink" Target="https://www.omniglot.com/language/phrases/veps.htm" TargetMode="External"/><Relationship Id="rId481" Type="http://schemas.openxmlformats.org/officeDocument/2006/relationships/hyperlink" Target="https://www.omniglot.com/language/phrases/vietnamese.php" TargetMode="External"/><Relationship Id="rId482" Type="http://schemas.openxmlformats.org/officeDocument/2006/relationships/hyperlink" Target="https://www.omniglot.com/soundfiles/vietnamese/goodbye1_vi.mp3" TargetMode="External"/><Relationship Id="rId483" Type="http://schemas.openxmlformats.org/officeDocument/2006/relationships/hyperlink" Target="https://www.omniglot.com/soundfiles/vietnamese/goodbye2_vi.mp3" TargetMode="External"/><Relationship Id="rId484" Type="http://schemas.openxmlformats.org/officeDocument/2006/relationships/hyperlink" Target="https://www.omniglot.com/language/phrases/voro.php" TargetMode="External"/><Relationship Id="rId485" Type="http://schemas.openxmlformats.org/officeDocument/2006/relationships/hyperlink" Target="https://www.omniglot.com/language/phrases/walloon.htm" TargetMode="External"/><Relationship Id="rId486" Type="http://schemas.openxmlformats.org/officeDocument/2006/relationships/hyperlink" Target="https://www.omniglot.com/language/phrases/welsh.php" TargetMode="External"/><Relationship Id="rId487" Type="http://schemas.openxmlformats.org/officeDocument/2006/relationships/hyperlink" Target="https://www.omniglot.com/soundfiles/welsh/hello_cy.mp3" TargetMode="External"/><Relationship Id="rId488" Type="http://schemas.openxmlformats.org/officeDocument/2006/relationships/hyperlink" Target="https://www.omniglot.com/soundfiles/welsh/hello2_cy.mp3" TargetMode="External"/><Relationship Id="rId489" Type="http://schemas.openxmlformats.org/officeDocument/2006/relationships/hyperlink" Target="https://www.omniglot.com/soundfiles/welsh/hello3_cy.mp3" TargetMode="External"/><Relationship Id="rId490" Type="http://schemas.openxmlformats.org/officeDocument/2006/relationships/hyperlink" Target="https://www.omniglot.com/language/phrases/westrobothnian.htm" TargetMode="External"/><Relationship Id="rId491" Type="http://schemas.openxmlformats.org/officeDocument/2006/relationships/hyperlink" Target="https://www.omniglot.com/language/phrases/wolof.php" TargetMode="External"/><Relationship Id="rId492" Type="http://schemas.openxmlformats.org/officeDocument/2006/relationships/hyperlink" Target="https://www.omniglot.com/soundfiles/wolof/hello1_wolof.mp3" TargetMode="External"/><Relationship Id="rId493" Type="http://schemas.openxmlformats.org/officeDocument/2006/relationships/hyperlink" Target="https://www.omniglot.com/soundfiles/wolof/hello2_wolof.mp3" TargetMode="External"/><Relationship Id="rId494" Type="http://schemas.openxmlformats.org/officeDocument/2006/relationships/hyperlink" Target="https://www.omniglot.com/soundfiles/wolof/hello3_wolof.mp3" TargetMode="External"/><Relationship Id="rId495" Type="http://schemas.openxmlformats.org/officeDocument/2006/relationships/hyperlink" Target="https://www.omniglot.com/language/phrases/xhosa.php" TargetMode="External"/><Relationship Id="rId496" Type="http://schemas.openxmlformats.org/officeDocument/2006/relationships/hyperlink" Target="https://www.omniglot.com/language/phrases/yapese.php" TargetMode="External"/><Relationship Id="rId497" Type="http://schemas.openxmlformats.org/officeDocument/2006/relationships/hyperlink" Target="https://www.omniglot.com/language/phrases/yiddish.php" TargetMode="External"/><Relationship Id="rId498" Type="http://schemas.openxmlformats.org/officeDocument/2006/relationships/hyperlink" Target="https://www.omniglot.com/soundfiles/yiddish/hello_yd.mp3" TargetMode="External"/><Relationship Id="rId499" Type="http://schemas.openxmlformats.org/officeDocument/2006/relationships/hyperlink" Target="https://www.omniglot.com/language/phrases/yoruba.php" TargetMode="External"/><Relationship Id="rId500" Type="http://schemas.openxmlformats.org/officeDocument/2006/relationships/hyperlink" Target="https://www.omniglot.com/language/phrases/yucatec-maya.php" TargetMode="External"/><Relationship Id="rId501" Type="http://schemas.openxmlformats.org/officeDocument/2006/relationships/hyperlink" Target="https://www.omniglot.com/language/phrases/zazaki.php" TargetMode="External"/><Relationship Id="rId502" Type="http://schemas.openxmlformats.org/officeDocument/2006/relationships/hyperlink" Target="https://www.omniglot.com/language/phrases/zulu.php" TargetMode="External"/><Relationship Id="rId503" Type="http://schemas.openxmlformats.org/officeDocument/2006/relationships/hyperlink" Target="https://www.omniglot.com/language/phrases/esperanto.php" TargetMode="External"/><Relationship Id="rId504" Type="http://schemas.openxmlformats.org/officeDocument/2006/relationships/hyperlink" Target="https://www.omniglot.com/soundfiles/esperanto/hello_eo.mp3" TargetMode="External"/><Relationship Id="rId505" Type="http://schemas.openxmlformats.org/officeDocument/2006/relationships/hyperlink" Target="https://www.omniglot.com/language/phrases/interlingua.htm" TargetMode="External"/><Relationship Id="rId506" Type="http://schemas.openxmlformats.org/officeDocument/2006/relationships/hyperlink" Target="https://www.omniglot.com/language/phrases/klingon.php" TargetMode="External"/><Relationship Id="rId507" Type="http://schemas.openxmlformats.org/officeDocument/2006/relationships/hyperlink" Target="https://www.omniglot.com/soundfiles/klingon/hello_klingon.mp3" TargetMode="External"/><Relationship Id="rId508" Type="http://schemas.openxmlformats.org/officeDocument/2006/relationships/hyperlink" Target="https://www.omniglot.com/language/phrases/quenya.htm" TargetMode="External"/><Relationship Id="rId509" Type="http://schemas.openxmlformats.org/officeDocument/2006/relationships/hyperlink" Target="https://www.omniglot.com/language/phrases/volapuk.php" TargetMode="External"/><Relationship Id="rId510" Type="http://schemas.openxmlformats.org/officeDocument/2006/relationships/hyperlink" Target="https://www.omniglot.com/language/phrases/adyghe.htm" TargetMode="External"/><Relationship Id="rId511" Type="http://schemas.openxmlformats.org/officeDocument/2006/relationships/hyperlink" Target="https://www.omniglot.com/language/phrases/albanian-gheg.htm" TargetMode="External"/><Relationship Id="rId512" Type="http://schemas.openxmlformats.org/officeDocument/2006/relationships/hyperlink" Target="https://www.omniglot.com/soundfiles/albanian-gheg/hello6_sq-gheg.mp3" TargetMode="External"/><Relationship Id="rId513" Type="http://schemas.openxmlformats.org/officeDocument/2006/relationships/hyperlink" Target="https://www.omniglot.com/language/phrases/albanian.php" TargetMode="External"/><Relationship Id="rId514" Type="http://schemas.openxmlformats.org/officeDocument/2006/relationships/hyperlink" Target="https://www.omniglot.com/soundfiles/albanian/hello3_sq.mp3" TargetMode="External"/><Relationship Id="rId515" Type="http://schemas.openxmlformats.org/officeDocument/2006/relationships/hyperlink" Target="https://www.omniglot.com/language/phrases/arabic.php" TargetMode="External"/><Relationship Id="rId516" Type="http://schemas.openxmlformats.org/officeDocument/2006/relationships/hyperlink" Target="https://www.omniglot.com/soundfiles/arabic/hello4_ar.mp3" TargetMode="External"/><Relationship Id="rId517" Type="http://schemas.openxmlformats.org/officeDocument/2006/relationships/hyperlink" Target="https://www.omniglot.com/language/phrases/arabic_moroccan.php" TargetMode="External"/><Relationship Id="rId518" Type="http://schemas.openxmlformats.org/officeDocument/2006/relationships/hyperlink" Target="https://www.omniglot.com/language/phrases/armenian.php" TargetMode="External"/><Relationship Id="rId519" Type="http://schemas.openxmlformats.org/officeDocument/2006/relationships/hyperlink" Target="https://www.omniglot.com/language/phrases/assamese.php" TargetMode="External"/><Relationship Id="rId520" Type="http://schemas.openxmlformats.org/officeDocument/2006/relationships/hyperlink" Target="https://www.omniglot.com/language/phrases/bengali.php" TargetMode="External"/><Relationship Id="rId521" Type="http://schemas.openxmlformats.org/officeDocument/2006/relationships/hyperlink" Target="https://www.omniglot.com/soundfiles/bengali/hello3_bn.mp3" TargetMode="External"/><Relationship Id="rId522" Type="http://schemas.openxmlformats.org/officeDocument/2006/relationships/hyperlink" Target="https://www.omniglot.com/language/phrases/bikol.htm" TargetMode="External"/><Relationship Id="rId523" Type="http://schemas.openxmlformats.org/officeDocument/2006/relationships/hyperlink" Target="https://www.omniglot.com/language/phrases/bosnian.php" TargetMode="External"/><Relationship Id="rId524" Type="http://schemas.openxmlformats.org/officeDocument/2006/relationships/hyperlink" Target="https://www.omniglot.com/language/phrases/bulgarian.php" TargetMode="External"/><Relationship Id="rId525" Type="http://schemas.openxmlformats.org/officeDocument/2006/relationships/hyperlink" Target="https://www.omniglot.com/soundfiles/bulgarian/hello4_bg.mp3" TargetMode="External"/><Relationship Id="rId526" Type="http://schemas.openxmlformats.org/officeDocument/2006/relationships/hyperlink" Target="https://www.omniglot.com/language/phrases/burmese.php" TargetMode="External"/><Relationship Id="rId527" Type="http://schemas.openxmlformats.org/officeDocument/2006/relationships/hyperlink" Target="https://www.omniglot.com/language/phrases/catalan.php" TargetMode="External"/><Relationship Id="rId528" Type="http://schemas.openxmlformats.org/officeDocument/2006/relationships/hyperlink" Target="https://www.omniglot.com/soundfiles/catalan/hello3_ca.mp3" TargetMode="External"/><Relationship Id="rId529" Type="http://schemas.openxmlformats.org/officeDocument/2006/relationships/hyperlink" Target="https://www.omniglot.com/soundfiles/catalan/hello4_ca.mp3" TargetMode="External"/><Relationship Id="rId530" Type="http://schemas.openxmlformats.org/officeDocument/2006/relationships/hyperlink" Target="https://www.omniglot.com/soundfiles/catalan/hello5_ca.mp3" TargetMode="External"/><Relationship Id="rId531" Type="http://schemas.openxmlformats.org/officeDocument/2006/relationships/hyperlink" Target="https://www.omniglot.com/language/phrases/cantonese.php" TargetMode="External"/><Relationship Id="rId532" Type="http://schemas.openxmlformats.org/officeDocument/2006/relationships/hyperlink" Target="https://www.omniglot.com/soundfiles/cantonese/hello2_ca.mp3" TargetMode="External"/><Relationship Id="rId533" Type="http://schemas.openxmlformats.org/officeDocument/2006/relationships/hyperlink" Target="https://www.omniglot.com/language/phrases/hakka.php" TargetMode="External"/><Relationship Id="rId534" Type="http://schemas.openxmlformats.org/officeDocument/2006/relationships/hyperlink" Target="https://www.omniglot.com/language/phrases/mandarin.php" TargetMode="External"/><Relationship Id="rId535" Type="http://schemas.openxmlformats.org/officeDocument/2006/relationships/hyperlink" Target="https://www.omniglot.com/soundfiles/mandarin/hello3_mandarin.mp3" TargetMode="External"/><Relationship Id="rId536" Type="http://schemas.openxmlformats.org/officeDocument/2006/relationships/hyperlink" Target="https://www.omniglot.com/language/phrases/taiwanese.php" TargetMode="External"/><Relationship Id="rId537" Type="http://schemas.openxmlformats.org/officeDocument/2006/relationships/hyperlink" Target="https://www.omniglot.com/language/phrases/czech.php" TargetMode="External"/><Relationship Id="rId538" Type="http://schemas.openxmlformats.org/officeDocument/2006/relationships/hyperlink" Target="https://www.omniglot.com/soundfiles/czech/hello3_cs.mp3" TargetMode="External"/><Relationship Id="rId539" Type="http://schemas.openxmlformats.org/officeDocument/2006/relationships/hyperlink" Target="https://www.omniglot.com/language/phrases/danish.php" TargetMode="External"/><Relationship Id="rId540" Type="http://schemas.openxmlformats.org/officeDocument/2006/relationships/hyperlink" Target="https://www.omniglot.com/soundfiles/danish/hello2_dk.mp3" TargetMode="External"/><Relationship Id="rId541" Type="http://schemas.openxmlformats.org/officeDocument/2006/relationships/hyperlink" Target="https://www.omniglot.com/language/phrases/elfdalian.htm" TargetMode="External"/><Relationship Id="rId542" Type="http://schemas.openxmlformats.org/officeDocument/2006/relationships/hyperlink" Target="https://www.omniglot.com/language/phrases/english-br.htm" TargetMode="External"/><Relationship Id="rId543" Type="http://schemas.openxmlformats.org/officeDocument/2006/relationships/hyperlink" Target="https://www.omniglot.com/soundfiles/english/hello4_en.mp3" TargetMode="External"/><Relationship Id="rId544" Type="http://schemas.openxmlformats.org/officeDocument/2006/relationships/hyperlink" Target="https://www.omniglot.com/language/phrases/extremaduran.htm" TargetMode="External"/><Relationship Id="rId545" Type="http://schemas.openxmlformats.org/officeDocument/2006/relationships/hyperlink" Target="https://www.omniglot.com/language/phrases/finnish.php" TargetMode="External"/><Relationship Id="rId546" Type="http://schemas.openxmlformats.org/officeDocument/2006/relationships/hyperlink" Target="https://www.omniglot.com/soundfiles/finnish/hello6_fi.mp3" TargetMode="External"/><Relationship Id="rId547" Type="http://schemas.openxmlformats.org/officeDocument/2006/relationships/hyperlink" Target="https://www.omniglot.com/language/phrases/french.php" TargetMode="External"/><Relationship Id="rId548" Type="http://schemas.openxmlformats.org/officeDocument/2006/relationships/hyperlink" Target="https://www.omniglot.com/soundfiles/french/hello3_fr.mp3" TargetMode="External"/><Relationship Id="rId549" Type="http://schemas.openxmlformats.org/officeDocument/2006/relationships/hyperlink" Target="https://www.omniglot.com/language/phrases/georgian.php" TargetMode="External"/><Relationship Id="rId550" Type="http://schemas.openxmlformats.org/officeDocument/2006/relationships/hyperlink" Target="https://www.omniglot.com/language/phrases/german.php" TargetMode="External"/><Relationship Id="rId551" Type="http://schemas.openxmlformats.org/officeDocument/2006/relationships/hyperlink" Target="https://www.omniglot.com/soundfiles/german/hello1_de.mp3" TargetMode="External"/><Relationship Id="rId552" Type="http://schemas.openxmlformats.org/officeDocument/2006/relationships/hyperlink" Target="https://www.omniglot.com/language/phrases/greek.php" TargetMode="External"/><Relationship Id="rId553" Type="http://schemas.openxmlformats.org/officeDocument/2006/relationships/hyperlink" Target="https://www.omniglot.com/soundfiles/greek/hello4_el.mp3" TargetMode="External"/><Relationship Id="rId554" Type="http://schemas.openxmlformats.org/officeDocument/2006/relationships/hyperlink" Target="https://www.omniglot.com/soundfiles/greek/hello5_el.mp3" TargetMode="External"/><Relationship Id="rId555" Type="http://schemas.openxmlformats.org/officeDocument/2006/relationships/hyperlink" Target="https://www.omniglot.com/soundfiles/greek/hello6_el.mp3" TargetMode="External"/><Relationship Id="rId556" Type="http://schemas.openxmlformats.org/officeDocument/2006/relationships/hyperlink" Target="https://www.omniglot.com/soundfiles/greek/please_el.mp3" TargetMode="External"/><Relationship Id="rId557" Type="http://schemas.openxmlformats.org/officeDocument/2006/relationships/hyperlink" Target="https://www.omniglot.com/language/phrases/greenlandic.php" TargetMode="External"/><Relationship Id="rId558" Type="http://schemas.openxmlformats.org/officeDocument/2006/relationships/hyperlink" Target="https://www.omniglot.com/language/phrases/hebrew.php" TargetMode="External"/><Relationship Id="rId559" Type="http://schemas.openxmlformats.org/officeDocument/2006/relationships/hyperlink" Target="https://www.omniglot.com/language/phrases/hindi.php" TargetMode="External"/><Relationship Id="rId560" Type="http://schemas.openxmlformats.org/officeDocument/2006/relationships/hyperlink" Target="https://www.omniglot.com/soundfiles/hindi/hello3_hindi.mp3" TargetMode="External"/><Relationship Id="rId561" Type="http://schemas.openxmlformats.org/officeDocument/2006/relationships/hyperlink" Target="https://www.omniglot.com/language/phrases/hungarian.php" TargetMode="External"/><Relationship Id="rId562" Type="http://schemas.openxmlformats.org/officeDocument/2006/relationships/hyperlink" Target="https://www.omniglot.com/soundfiles/hungarian/hello4_hu.mp3" TargetMode="External"/><Relationship Id="rId563" Type="http://schemas.openxmlformats.org/officeDocument/2006/relationships/hyperlink" Target="https://www.omniglot.com/language/phrases/indonesian.php" TargetMode="External"/><Relationship Id="rId564" Type="http://schemas.openxmlformats.org/officeDocument/2006/relationships/hyperlink" Target="https://www.omniglot.com/soundfiles/indonesian/hello4_indonesian.mp3" TargetMode="External"/><Relationship Id="rId565" Type="http://schemas.openxmlformats.org/officeDocument/2006/relationships/hyperlink" Target="https://www.omniglot.com/language/phrases/italian.php" TargetMode="External"/><Relationship Id="rId566" Type="http://schemas.openxmlformats.org/officeDocument/2006/relationships/hyperlink" Target="https://www.omniglot.com/soundfiles/italian/hello3_it.mp3" TargetMode="External"/><Relationship Id="rId567" Type="http://schemas.openxmlformats.org/officeDocument/2006/relationships/hyperlink" Target="https://www.omniglot.com/language/phrases/japanese.php" TargetMode="External"/><Relationship Id="rId568" Type="http://schemas.openxmlformats.org/officeDocument/2006/relationships/hyperlink" Target="https://www.omniglot.com/language/phrases/kalmyk.htm" TargetMode="External"/><Relationship Id="rId569" Type="http://schemas.openxmlformats.org/officeDocument/2006/relationships/hyperlink" Target="https://www.omniglot.com/language/phrases/kiribati.htm" TargetMode="External"/><Relationship Id="rId570" Type="http://schemas.openxmlformats.org/officeDocument/2006/relationships/hyperlink" Target="https://www.omniglot.com/language/phrases/korean.php" TargetMode="External"/><Relationship Id="rId571" Type="http://schemas.openxmlformats.org/officeDocument/2006/relationships/hyperlink" Target="https://www.omniglot.com/soundfiles/korean/hello3_kr.mp3" TargetMode="External"/><Relationship Id="rId572" Type="http://schemas.openxmlformats.org/officeDocument/2006/relationships/hyperlink" Target="https://www.omniglot.com/language/phrases/kumyk.htm" TargetMode="External"/><Relationship Id="rId573" Type="http://schemas.openxmlformats.org/officeDocument/2006/relationships/hyperlink" Target="https://www.omniglot.com/language/phrases/kurdish.php" TargetMode="External"/><Relationship Id="rId574" Type="http://schemas.openxmlformats.org/officeDocument/2006/relationships/hyperlink" Target="https://www.omniglot.com/language/phrases/lithuanian.php" TargetMode="External"/><Relationship Id="rId575" Type="http://schemas.openxmlformats.org/officeDocument/2006/relationships/hyperlink" Target="https://www.omniglot.com/language/phrases/okinawan.php" TargetMode="External"/><Relationship Id="rId576" Type="http://schemas.openxmlformats.org/officeDocument/2006/relationships/hyperlink" Target="https://www.omniglot.com/language/phrases/macedonian.php" TargetMode="External"/><Relationship Id="rId577" Type="http://schemas.openxmlformats.org/officeDocument/2006/relationships/hyperlink" Target="https://www.omniglot.com/soundfiles/macedonian/hello_tel.mp3" TargetMode="External"/><Relationship Id="rId578" Type="http://schemas.openxmlformats.org/officeDocument/2006/relationships/hyperlink" Target="https://www.omniglot.com/language/phrases/magahi.htm" TargetMode="External"/><Relationship Id="rId579" Type="http://schemas.openxmlformats.org/officeDocument/2006/relationships/hyperlink" Target="https://www.omniglot.com/language/phrases/mongolian.php" TargetMode="External"/><Relationship Id="rId580" Type="http://schemas.openxmlformats.org/officeDocument/2006/relationships/hyperlink" Target="https://www.omniglot.com/soundfiles/mongolian/hello3_mn.mp3" TargetMode="External"/><Relationship Id="rId581" Type="http://schemas.openxmlformats.org/officeDocument/2006/relationships/hyperlink" Target="https://www.omniglot.com/language/phrases/nogai.php" TargetMode="External"/><Relationship Id="rId582" Type="http://schemas.openxmlformats.org/officeDocument/2006/relationships/hyperlink" Target="https://www.omniglot.com/language/phrases/norwegian.php" TargetMode="External"/><Relationship Id="rId583" Type="http://schemas.openxmlformats.org/officeDocument/2006/relationships/hyperlink" Target="https://www.omniglot.com/soundfiles/norwegian/hello4_no.mp3" TargetMode="External"/><Relationship Id="rId584" Type="http://schemas.openxmlformats.org/officeDocument/2006/relationships/hyperlink" Target="https://www.omniglot.com/language/phrases/polish.php" TargetMode="External"/><Relationship Id="rId585" Type="http://schemas.openxmlformats.org/officeDocument/2006/relationships/hyperlink" Target="https://www.omniglot.com/soundfiles/polish/hello4_pl.mp3" TargetMode="External"/><Relationship Id="rId586" Type="http://schemas.openxmlformats.org/officeDocument/2006/relationships/hyperlink" Target="https://www.omniglot.com/soundfiles/polish/hello5_pl.mp3" TargetMode="External"/><Relationship Id="rId587" Type="http://schemas.openxmlformats.org/officeDocument/2006/relationships/hyperlink" Target="https://www.omniglot.com/language/phrases/portuguese.php" TargetMode="External"/><Relationship Id="rId588" Type="http://schemas.openxmlformats.org/officeDocument/2006/relationships/hyperlink" Target="https://www.omniglot.com/soundfiles/portuguese/hello2-1_pt.mp3" TargetMode="External"/><Relationship Id="rId589" Type="http://schemas.openxmlformats.org/officeDocument/2006/relationships/hyperlink" Target="https://www.omniglot.com/soundfiles/portuguese/hello2-2_pt.mp3" TargetMode="External"/><Relationship Id="rId590" Type="http://schemas.openxmlformats.org/officeDocument/2006/relationships/hyperlink" Target="https://www.omniglot.com/soundfiles/portuguese/hello2-3_pt.mp3" TargetMode="External"/><Relationship Id="rId591" Type="http://schemas.openxmlformats.org/officeDocument/2006/relationships/hyperlink" Target="https://www.omniglot.com/soundfiles/portuguese/hello2-4_pt.mp3" TargetMode="External"/><Relationship Id="rId592" Type="http://schemas.openxmlformats.org/officeDocument/2006/relationships/hyperlink" Target="https://www.omniglot.com/language/phrases/portuguese_br.php" TargetMode="External"/><Relationship Id="rId593" Type="http://schemas.openxmlformats.org/officeDocument/2006/relationships/hyperlink" Target="https://www.omniglot.com/soundfiles/portuguese_br/hello6_pt-br.mp3" TargetMode="External"/><Relationship Id="rId594" Type="http://schemas.openxmlformats.org/officeDocument/2006/relationships/hyperlink" Target="https://www.omniglot.com/language/phrases/romanian.php" TargetMode="External"/><Relationship Id="rId595" Type="http://schemas.openxmlformats.org/officeDocument/2006/relationships/hyperlink" Target="https://www.omniglot.com/soundfiles/romanian/hello3_ro.mp3" TargetMode="External"/><Relationship Id="rId596" Type="http://schemas.openxmlformats.org/officeDocument/2006/relationships/hyperlink" Target="https://www.omniglot.com/language/phrases/russian.php" TargetMode="External"/><Relationship Id="rId597" Type="http://schemas.openxmlformats.org/officeDocument/2006/relationships/hyperlink" Target="https://www.omniglot.com/soundfiles/russian/hello2_ru.mp3" TargetMode="External"/><Relationship Id="rId598" Type="http://schemas.openxmlformats.org/officeDocument/2006/relationships/hyperlink" Target="https://www.omniglot.com/language/phrases/rusyn.htm" TargetMode="External"/><Relationship Id="rId599" Type="http://schemas.openxmlformats.org/officeDocument/2006/relationships/hyperlink" Target="https://www.omniglot.com/language/phrases/serbian.php" TargetMode="External"/><Relationship Id="rId600" Type="http://schemas.openxmlformats.org/officeDocument/2006/relationships/hyperlink" Target="https://www.omniglot.com/soundfiles/serbian/hello3_sr.mp3" TargetMode="External"/><Relationship Id="rId601" Type="http://schemas.openxmlformats.org/officeDocument/2006/relationships/hyperlink" Target="https://www.omniglot.com/language/phrases/sinhala.php" TargetMode="External"/><Relationship Id="rId602" Type="http://schemas.openxmlformats.org/officeDocument/2006/relationships/hyperlink" Target="https://www.omniglot.com/language/phrases/slovenian.php" TargetMode="External"/><Relationship Id="rId603" Type="http://schemas.openxmlformats.org/officeDocument/2006/relationships/hyperlink" Target="https://www.omniglot.com/soundfiles/slovenian/hello4_sl.mp3" TargetMode="External"/><Relationship Id="rId604" Type="http://schemas.openxmlformats.org/officeDocument/2006/relationships/hyperlink" Target="https://www.omniglot.com/language/phrases/uppersorbian.htm" TargetMode="External"/><Relationship Id="rId605" Type="http://schemas.openxmlformats.org/officeDocument/2006/relationships/hyperlink" Target="https://www.omniglot.com/language/phrases/spanish.php" TargetMode="External"/><Relationship Id="rId606" Type="http://schemas.openxmlformats.org/officeDocument/2006/relationships/hyperlink" Target="https://www.omniglot.com/soundfiles/spanish/hello2_es.mp3" TargetMode="External"/><Relationship Id="rId607" Type="http://schemas.openxmlformats.org/officeDocument/2006/relationships/hyperlink" Target="https://www.omniglot.com/soundfiles/spanish/hello3_es.mp3" TargetMode="External"/><Relationship Id="rId608" Type="http://schemas.openxmlformats.org/officeDocument/2006/relationships/hyperlink" Target="https://www.omniglot.com/soundfiles/spanish/hello4_es.mp3" TargetMode="External"/><Relationship Id="rId609" Type="http://schemas.openxmlformats.org/officeDocument/2006/relationships/hyperlink" Target="https://www.omniglot.com/soundfiles/spanish/hello5_es.mp3" TargetMode="External"/><Relationship Id="rId610" Type="http://schemas.openxmlformats.org/officeDocument/2006/relationships/hyperlink" Target="https://www.omniglot.com/soundfiles/spanish/hello6_es.mp3" TargetMode="External"/><Relationship Id="rId611" Type="http://schemas.openxmlformats.org/officeDocument/2006/relationships/hyperlink" Target="https://www.omniglot.com/soundfiles/spanish/hello7_es.mp3" TargetMode="External"/><Relationship Id="rId612" Type="http://schemas.openxmlformats.org/officeDocument/2006/relationships/hyperlink" Target="https://www.omniglot.com/language/phrases/tagalog.php" TargetMode="External"/><Relationship Id="rId613" Type="http://schemas.openxmlformats.org/officeDocument/2006/relationships/hyperlink" Target="https://www.omniglot.com/soundfiles/tagalog/hello1_tagalog.mp3" TargetMode="External"/><Relationship Id="rId614" Type="http://schemas.openxmlformats.org/officeDocument/2006/relationships/hyperlink" Target="https://www.omniglot.com/soundfiles/tagalog/hello2_tagalog.mp3" TargetMode="External"/><Relationship Id="rId615" Type="http://schemas.openxmlformats.org/officeDocument/2006/relationships/hyperlink" Target="https://www.omniglot.com/language/phrases/thai.php" TargetMode="External"/><Relationship Id="rId616" Type="http://schemas.openxmlformats.org/officeDocument/2006/relationships/hyperlink" Target="https://www.omniglot.com/soundfiles/thai/hello2_th.mp3" TargetMode="External"/><Relationship Id="rId617" Type="http://schemas.openxmlformats.org/officeDocument/2006/relationships/hyperlink" Target="https://www.omniglot.com/language/numbers/tokelauan.htm" TargetMode="External"/><Relationship Id="rId618" Type="http://schemas.openxmlformats.org/officeDocument/2006/relationships/hyperlink" Target="https://www.omniglot.com/language/phrases/tsotsil.php" TargetMode="External"/><Relationship Id="rId619" Type="http://schemas.openxmlformats.org/officeDocument/2006/relationships/hyperlink" Target="https://www.omniglot.com/language/phrases/turkish.php" TargetMode="External"/><Relationship Id="rId620" Type="http://schemas.openxmlformats.org/officeDocument/2006/relationships/hyperlink" Target="https://www.omniglot.com/soundfiles/turkish/hello4_tr.mp3" TargetMode="External"/><Relationship Id="rId621" Type="http://schemas.openxmlformats.org/officeDocument/2006/relationships/hyperlink" Target="https://www.omniglot.com/soundfiles/turkish/hello5_tr.mp3" TargetMode="External"/><Relationship Id="rId622" Type="http://schemas.openxmlformats.org/officeDocument/2006/relationships/hyperlink" Target="https://www.omniglot.com/language/phrases/tuvaluan.php" TargetMode="External"/><Relationship Id="rId623" Type="http://schemas.openxmlformats.org/officeDocument/2006/relationships/hyperlink" Target="https://www.omniglot.com/language/phrases/udmurt.htm" TargetMode="External"/><Relationship Id="rId624" Type="http://schemas.openxmlformats.org/officeDocument/2006/relationships/hyperlink" Target="https://www.omniglot.com/soundfiles/udmurt/hello1_udmurt.mp3" TargetMode="External"/><Relationship Id="rId625" Type="http://schemas.openxmlformats.org/officeDocument/2006/relationships/hyperlink" Target="https://www.omniglot.com/soundfiles/udmurt/hello2_udmurt.mp3" TargetMode="External"/><Relationship Id="rId626" Type="http://schemas.openxmlformats.org/officeDocument/2006/relationships/hyperlink" Target="https://www.omniglot.com/soundfiles/udmurt/hello3_udmurt.mp3" TargetMode="External"/><Relationship Id="rId627" Type="http://schemas.openxmlformats.org/officeDocument/2006/relationships/hyperlink" Target="https://www.omniglot.com/language/phrases/ukrainian.php" TargetMode="External"/><Relationship Id="rId628" Type="http://schemas.openxmlformats.org/officeDocument/2006/relationships/hyperlink" Target="https://www.omniglot.com/soundfiles/ukrainian/hello3_uk.mp3" TargetMode="External"/><Relationship Id="rId629" Type="http://schemas.openxmlformats.org/officeDocument/2006/relationships/hyperlink" Target="https://www.omniglot.com/soundfiles/ukrainian/hello4_uk.mp3" TargetMode="External"/><Relationship Id="rId630" Type="http://schemas.openxmlformats.org/officeDocument/2006/relationships/hyperlink" Target="https://www.omniglot.com/language/phrases/urdu.php" TargetMode="External"/><Relationship Id="rId631" Type="http://schemas.openxmlformats.org/officeDocument/2006/relationships/hyperlink" Target="https://www.omniglot.com/soundfiles/urdu/hello2_ur.mp3" TargetMode="External"/><Relationship Id="rId632" Type="http://schemas.openxmlformats.org/officeDocument/2006/relationships/hyperlink" Target="https://www.omniglot.com/language/phrases/uyghur.htm" TargetMode="External"/><Relationship Id="rId633" Type="http://schemas.openxmlformats.org/officeDocument/2006/relationships/hyperlink" Target="https://www.omniglot.com/language/phrases/uzbek.php" TargetMode="External"/><Relationship Id="rId634" Type="http://schemas.openxmlformats.org/officeDocument/2006/relationships/hyperlink" Target="https://www.omniglot.com/soundfiles/uzbek/hello3_uzbek.mp3" TargetMode="External"/><Relationship Id="rId635" Type="http://schemas.openxmlformats.org/officeDocument/2006/relationships/hyperlink" Target="https://www.omniglot.com/language/phrases/vietnamese.php" TargetMode="External"/><Relationship Id="rId636" Type="http://schemas.openxmlformats.org/officeDocument/2006/relationships/hyperlink" Target="https://www.omniglot.com/soundfiles/vietnamese/hello3_vi.mp3" TargetMode="External"/><Relationship Id="rId637" Type="http://schemas.openxmlformats.org/officeDocument/2006/relationships/hyperlink" Target="https://www.omniglot.com/language/phrases/pitea.htm" TargetMode="External"/><Relationship Id="rId638" Type="http://schemas.openxmlformats.org/officeDocument/2006/relationships/header" Target="header1.xml"/><Relationship Id="rId639" Type="http://schemas.openxmlformats.org/officeDocument/2006/relationships/footer" Target="footer1.xml"/><Relationship Id="rId640" Type="http://schemas.openxmlformats.org/officeDocument/2006/relationships/numbering" Target="numbering.xml"/><Relationship Id="rId641" Type="http://schemas.openxmlformats.org/officeDocument/2006/relationships/fontTable" Target="fontTable.xml"/><Relationship Id="rId6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omniglot.com/copyright.htm" TargetMode="External"/><Relationship Id="rId2" Type="http://schemas.openxmlformats.org/officeDocument/2006/relationships/hyperlink" Target="https://www.omniglot.com/aboutm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28:00Z</dcterms:created>
  <dc:creator>Simon Ager</dc:creator>
  <dc:description/>
  <cp:keywords/>
  <dc:language>en-US</dc:language>
  <cp:lastModifiedBy>Simon Ager</cp:lastModifiedBy>
  <dcterms:modified xsi:type="dcterms:W3CDTF">2020-10-26T12:56:00Z</dcterms:modified>
  <cp:revision>9</cp:revision>
  <dc:subject/>
  <dc:title/>
</cp:coreProperties>
</file>