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50"/>
        <w:rPr>
          <w:rFonts w:ascii="Arial" w:hAnsi="Arial" w:cs="Arial"/>
          <w:color w:val="004747"/>
          <w:sz w:val="24"/>
          <w:szCs w:val="31"/>
        </w:rPr>
      </w:pPr>
      <w:bookmarkStart w:id="0" w:name="_Useful_Serbian_phrases"/>
      <w:bookmarkEnd w:id="0"/>
      <w:r>
        <w:rPr>
          <w:rFonts w:cs="Arial" w:ascii="Arial" w:hAnsi="Arial"/>
          <w:color w:val="004747"/>
          <w:sz w:val="24"/>
          <w:szCs w:val="31"/>
        </w:rPr>
        <w:t>Useful Serbian phrases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b/>
          <w:b/>
          <w:color w:val="2F5B33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A collection of useful phrases in Serbian, a South Slavic language spoken mainly in Serbia, Bosnia and Herzegovina, Montenegro, Croatia and Macedonia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b/>
          <w:b/>
          <w:color w:val="2F5B33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2F5B3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Key to abbreviations: inf = informal, frm = formal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960"/>
      </w:tblGrid>
      <w:tr>
        <w:trPr>
          <w:trHeight w:val="3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English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  <w:t>српски (Serbian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Welcome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обродошли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obrodošli!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Hello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Здраво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Zdravo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Hello (on phone)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Молим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Molim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How are you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Како си? 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Kako si?) - inf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Како сте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Kako ste?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Како сте Ви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Kako ste Vi?) - frm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Fine thanks, and you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обро сам, хвала. А ти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  <w:br/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Dobro sam, hvala. A ti?) - inf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обро сам, хвала. Како сте Ви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Dobro sam, hvala. Kako ste Vi?) - frm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Long time no see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уго се нисмо видели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ugo se nismo videli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уго се нисмо чули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ugo se nismo čuli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What's your name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Како се зовеш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Kako se zoveš?) - inf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Како се зовете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Kako se zovete?) - frm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My name is ...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Зовем се ..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Zovem se ...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Where are you from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Одакле си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Odakle si?) - inf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Одакле сте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Odakle ste?) - frm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I'm from ...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Ја сам из...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Ja sam iz ...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Pleased to meet you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раго ми је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rago mi je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Good morning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обро јутро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obro jutro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Good afternoon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обар дан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obar dan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Good evening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обро вече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obro veče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Good night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Лаку ноћ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Laku noć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Goodbye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овиђења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oviđenja) - frm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Видимо се касније! (Vidimo se kasniјe!) - 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  <w:szCs w:val="20"/>
              </w:rPr>
              <w:t>See you later!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Видимо се ускоро! (Vidimo se uskoro!) - 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  <w:szCs w:val="20"/>
              </w:rPr>
              <w:t>See you soon!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Видимо се сутра! (Vidimo se sutra!) - 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  <w:szCs w:val="20"/>
              </w:rPr>
              <w:t>See you tomorrow!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Good luck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Срећно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Srećno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Cheers/Good health!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Живео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Živeo!) 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Живели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 (Živeli!) - 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  <w:szCs w:val="20"/>
              </w:rPr>
              <w:t>Let's live long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Have a nice day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Пријатан дан желим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Prijatan dan želim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Bon appetit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Пријатно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Prijatno!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Bon voyage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Срећан пут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Srećan put!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I don’t know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shd w:fill="FFFFFF" w:val="clear"/>
              </w:rPr>
              <w:t>Не знам (Ne znam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I understand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shd w:fill="FFFFFF" w:val="clear"/>
              </w:rPr>
              <w:t>Разумем (Razumem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I don't understand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Не разумем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Ne razumem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Please speak more slowly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Можеш ли причати спорије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Možeš li pričati sporije?) - inf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hyperlink r:id="rId3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Можете ли причати спорије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cy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Možete li pričati sporije?) - frm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Please write it down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Молим Вас можете ли ми то написати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Molim Vas možete li mi to napisati?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Do you speak English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Да ли говорите енглески? (Da li govorite engleski?) - frm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Да ли говориш енглески? (Da li govoriš engleski?) - inf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Do you speak Serbian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а ли говориш српски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  <w:lang w:val="cy-GB"/>
                </w:rPr>
                <w:t>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a li govoriš srpski?) inf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а ли говорите српски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  <w:lang w:val="cy-GB"/>
                </w:rPr>
                <w:t>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Da li govorite srpski?) frm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Yes, a little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hyperlink r:id="rId36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Да, (нешто) мало говорим српски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cy-GB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Da, (nešto) malo govorim srpski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How do you say ... in Serbian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hyperlink r:id="rId37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Како се на српском ... каже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?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cy-GB"/>
              </w:rPr>
              <w:t xml:space="preserve"> </w:t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Kako se na srpskom ... kaže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?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Excuse me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Извините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Izvinite!)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br/>
            </w:r>
            <w:hyperlink r:id="rId39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Опростите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Oprostite!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How much is this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Колико ово кошта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Koliko ovo košta?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Sorry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Жао ми је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Žao mi je)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br/>
            </w:r>
            <w:hyperlink r:id="rId4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Опростите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Oprostite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Please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Молим вас (Molim vas) - frm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Молим (Molim) - inf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Thank you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Хвала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Hvala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Хвала лепо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Hvala lepo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Хвала вам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Hvala vam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Много вам хвала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Mnogo vam hvala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You're welcome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Молим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Molim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Where's the toilet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Где је тоалет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  <w:lang w:val="cy-GB"/>
                </w:rPr>
                <w:t>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Gde je toalet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?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Где је купатило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  <w:lang w:val="cy-GB"/>
                </w:rPr>
                <w:t>?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Gde je kupatilo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?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This gentleman will pay for everything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hyperlink r:id="rId50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Овај господин ће све платити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cy-GB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Ovaj gospodin će sve platiti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This lady will pay for everything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hyperlink r:id="rId51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Ова дама ће све платити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cy-GB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Ova dama će sve platiti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Would you like to dance with me?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Желите ли да плешете са мном?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Želite li da plešete sa mnom?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Могу ли да добийем овау плес?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Mogu li da dobijem ovaj ples?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I love you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Волим те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Volim te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Get well soon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Оздрави што пре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Ozdravi što pre!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Leave me alone!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Остави ме на миру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  <w:lang w:val="cy-GB"/>
                </w:rPr>
                <w:t>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Ostavi me na miru!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Help!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У помоћ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U pomoć!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Fire!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Пожар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Požar!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Stop!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Стани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Stani!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Call the police!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Позовите полицију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Pozovite policiju!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Позовите милицију!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Pozovite miliciju!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Merry Christmas and a Happy New Year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Христос се роди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Hristos se rodi) - 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  <w:szCs w:val="20"/>
              </w:rPr>
              <w:t>Christ is born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Ваистину се роди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Vaistinu se rodi) - 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  <w:szCs w:val="20"/>
              </w:rPr>
              <w:t>truly born (reply)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Срећна Нова Година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Srećna Nova Godina) - 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  <w:szCs w:val="20"/>
              </w:rPr>
              <w:t>Happy New Year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Happy Easter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Христос васкрсе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Hristos vaskrse) - 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  <w:szCs w:val="20"/>
              </w:rPr>
              <w:t>Christ resurrected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Ваистину васкрсе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Vaistina vaskrse) - 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  <w:szCs w:val="20"/>
              </w:rPr>
              <w:t>truly resurrected (reply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Happy Birthday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Срећан рођендан</w:t>
              </w:r>
            </w:hyperlink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(Srećan rođendan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One language is never enough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hyperlink r:id="rId68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Знати један језик није довољно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Znati jedan jezik nije dovoljno)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My hovercraft is full of eels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hyperlink r:id="rId69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Мој ховеркрафт је пун јегуљ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cy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Moj hoverkraft je pun jegulja)</w:t>
            </w:r>
          </w:p>
        </w:tc>
      </w:tr>
    </w:tbl>
    <w:p>
      <w:pPr>
        <w:pStyle w:val="Heading1"/>
        <w:spacing w:lineRule="atLeast" w:line="384" w:before="0" w:after="150"/>
        <w:rPr>
          <w:rFonts w:ascii="Arial Unicode MS" w:hAnsi="Arial Unicode MS" w:eastAsia="Arial Unicode MS" w:cs="Arial Unicode MS"/>
          <w:color w:val="004747"/>
          <w:sz w:val="24"/>
          <w:szCs w:val="31"/>
        </w:rPr>
      </w:pPr>
      <w:r>
        <w:rPr>
          <w:rFonts w:eastAsia="Arial Unicode MS" w:cs="Arial Unicode MS" w:ascii="Arial Unicode MS" w:hAnsi="Arial Unicode MS"/>
          <w:color w:val="004747"/>
          <w:sz w:val="24"/>
          <w:szCs w:val="31"/>
        </w:rPr>
      </w:r>
      <w:bookmarkStart w:id="1" w:name="_Numbers_in_Serbian"/>
      <w:bookmarkStart w:id="2" w:name="_Numbers_in_Serbian"/>
      <w:bookmarkEnd w:id="2"/>
    </w:p>
    <w:p>
      <w:pPr>
        <w:pStyle w:val="Normal"/>
        <w:spacing w:before="0" w:after="200"/>
        <w:rPr/>
      </w:pPr>
      <w:r>
        <w:rPr/>
        <w:t>For the links to soundfiles to work, please extract all files in this archive to the same folder.</w:t>
      </w:r>
      <w:bookmarkStart w:id="3" w:name="_Time_expressions_in"/>
      <w:bookmarkStart w:id="4" w:name="_Colours_in_Serbian"/>
      <w:bookmarkEnd w:id="3"/>
      <w:bookmarkEnd w:id="4"/>
    </w:p>
    <w:sectPr>
      <w:headerReference w:type="default" r:id="rId70"/>
      <w:footerReference w:type="default" r:id="rId71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harts/welcome_sr.mp3" TargetMode="External"/><Relationship Id="rId3" Type="http://schemas.openxmlformats.org/officeDocument/2006/relationships/hyperlink" Target="../../charts/hello_sr.mp3" TargetMode="External"/><Relationship Id="rId4" Type="http://schemas.openxmlformats.org/officeDocument/2006/relationships/hyperlink" Target="../../charts/hello3_sr.mp3" TargetMode="External"/><Relationship Id="rId5" Type="http://schemas.openxmlformats.org/officeDocument/2006/relationships/hyperlink" Target="../../charts/howareyou_sr.mp3" TargetMode="External"/><Relationship Id="rId6" Type="http://schemas.openxmlformats.org/officeDocument/2006/relationships/hyperlink" Target="../../charts/howareyou2_sr.mp3" TargetMode="External"/><Relationship Id="rId7" Type="http://schemas.openxmlformats.org/officeDocument/2006/relationships/hyperlink" Target="../../charts/howareyou3_sr.mp3" TargetMode="External"/><Relationship Id="rId8" Type="http://schemas.openxmlformats.org/officeDocument/2006/relationships/hyperlink" Target="../../charts/fine_sr.mp3" TargetMode="External"/><Relationship Id="rId9" Type="http://schemas.openxmlformats.org/officeDocument/2006/relationships/hyperlink" Target="../in/fine2_sr.mp3" TargetMode="External"/><Relationship Id="rId10" Type="http://schemas.openxmlformats.org/officeDocument/2006/relationships/hyperlink" Target="../../charts/longtimenosee_sr.mp3" TargetMode="External"/><Relationship Id="rId11" Type="http://schemas.openxmlformats.org/officeDocument/2006/relationships/hyperlink" Target="../../charts/longtimenosee2_sr.mp3" TargetMode="External"/><Relationship Id="rId12" Type="http://schemas.openxmlformats.org/officeDocument/2006/relationships/hyperlink" Target="../../charts/name_sr.mp3" TargetMode="External"/><Relationship Id="rId13" Type="http://schemas.openxmlformats.org/officeDocument/2006/relationships/hyperlink" Target="../../charts/name2_sr.mp3" TargetMode="External"/><Relationship Id="rId14" Type="http://schemas.openxmlformats.org/officeDocument/2006/relationships/hyperlink" Target="../../charts/mynameis_sr.mp3" TargetMode="External"/><Relationship Id="rId15" Type="http://schemas.openxmlformats.org/officeDocument/2006/relationships/hyperlink" Target="../../charts/wherefrom_sr.mp3" TargetMode="External"/><Relationship Id="rId16" Type="http://schemas.openxmlformats.org/officeDocument/2006/relationships/hyperlink" Target="../../charts/wherefrom3_sr.mp3" TargetMode="External"/><Relationship Id="rId17" Type="http://schemas.openxmlformats.org/officeDocument/2006/relationships/hyperlink" Target="../../charts/imfrom_sr.mp3" TargetMode="External"/><Relationship Id="rId18" Type="http://schemas.openxmlformats.org/officeDocument/2006/relationships/hyperlink" Target="../../charts/meet_sr.mp3" TargetMode="External"/><Relationship Id="rId19" Type="http://schemas.openxmlformats.org/officeDocument/2006/relationships/hyperlink" Target="../../charts/goodmorning_sr.mp3" TargetMode="External"/><Relationship Id="rId20" Type="http://schemas.openxmlformats.org/officeDocument/2006/relationships/hyperlink" Target="../../charts/goodafternoon_sr.mp3" TargetMode="External"/><Relationship Id="rId21" Type="http://schemas.openxmlformats.org/officeDocument/2006/relationships/hyperlink" Target="../../charts/goodevening_sr.mp3" TargetMode="External"/><Relationship Id="rId22" Type="http://schemas.openxmlformats.org/officeDocument/2006/relationships/hyperlink" Target="../../charts/goodnight_sr.mp3" TargetMode="External"/><Relationship Id="rId23" Type="http://schemas.openxmlformats.org/officeDocument/2006/relationships/hyperlink" Target="../../charts/goodbye_sr.mp3" TargetMode="External"/><Relationship Id="rId24" Type="http://schemas.openxmlformats.org/officeDocument/2006/relationships/hyperlink" Target="../../charts/goodluck_sr.mp3" TargetMode="External"/><Relationship Id="rId25" Type="http://schemas.openxmlformats.org/officeDocument/2006/relationships/hyperlink" Target="../../charts/cheers1_sr.mp3" TargetMode="External"/><Relationship Id="rId26" Type="http://schemas.openxmlformats.org/officeDocument/2006/relationships/hyperlink" Target="../../charts/cheers2_sr.mp3" TargetMode="External"/><Relationship Id="rId27" Type="http://schemas.openxmlformats.org/officeDocument/2006/relationships/hyperlink" Target="../../charts/haveaniceday_sr.mp3" TargetMode="External"/><Relationship Id="rId28" Type="http://schemas.openxmlformats.org/officeDocument/2006/relationships/hyperlink" Target="../../charts/bonappetit_sr.mp3" TargetMode="External"/><Relationship Id="rId29" Type="http://schemas.openxmlformats.org/officeDocument/2006/relationships/hyperlink" Target="../../charts/bonvoyage_sr.mp3" TargetMode="External"/><Relationship Id="rId30" Type="http://schemas.openxmlformats.org/officeDocument/2006/relationships/hyperlink" Target="../../charts/nounderstand_sr.mp3" TargetMode="External"/><Relationship Id="rId31" Type="http://schemas.openxmlformats.org/officeDocument/2006/relationships/hyperlink" Target="../../charts/slowly_sr.mp3" TargetMode="External"/><Relationship Id="rId32" Type="http://schemas.openxmlformats.org/officeDocument/2006/relationships/hyperlink" Target="../../charts/slowly2_sr.mp3" TargetMode="External"/><Relationship Id="rId33" Type="http://schemas.openxmlformats.org/officeDocument/2006/relationships/hyperlink" Target="../../charts/write_sr.mp3" TargetMode="External"/><Relationship Id="rId34" Type="http://schemas.openxmlformats.org/officeDocument/2006/relationships/hyperlink" Target="../../charts/doyouspeak1_sr.mp3" TargetMode="External"/><Relationship Id="rId35" Type="http://schemas.openxmlformats.org/officeDocument/2006/relationships/hyperlink" Target="../../charts/doyouspeak2_sr.mp3" TargetMode="External"/><Relationship Id="rId36" Type="http://schemas.openxmlformats.org/officeDocument/2006/relationships/hyperlink" Target="../../charts/yesalittle_sr.mp3" TargetMode="External"/><Relationship Id="rId37" Type="http://schemas.openxmlformats.org/officeDocument/2006/relationships/hyperlink" Target="../../charts/howtosay_sr.mp3" TargetMode="External"/><Relationship Id="rId38" Type="http://schemas.openxmlformats.org/officeDocument/2006/relationships/hyperlink" Target="../../charts/excuseme1_sr.mp3" TargetMode="External"/><Relationship Id="rId39" Type="http://schemas.openxmlformats.org/officeDocument/2006/relationships/hyperlink" Target="../../charts/excuseme2_sr.mp3" TargetMode="External"/><Relationship Id="rId40" Type="http://schemas.openxmlformats.org/officeDocument/2006/relationships/hyperlink" Target="../../charts/howmuch_sr.mp3" TargetMode="External"/><Relationship Id="rId41" Type="http://schemas.openxmlformats.org/officeDocument/2006/relationships/hyperlink" Target="../../charts/sorry1_sr.mp3" TargetMode="External"/><Relationship Id="rId42" Type="http://schemas.openxmlformats.org/officeDocument/2006/relationships/hyperlink" Target="../../charts/sorry2_sr.mp3" TargetMode="External"/><Relationship Id="rId43" Type="http://schemas.openxmlformats.org/officeDocument/2006/relationships/hyperlink" Target="../../charts/thanks_sr.mp3" TargetMode="External"/><Relationship Id="rId44" Type="http://schemas.openxmlformats.org/officeDocument/2006/relationships/hyperlink" Target="../../charts/thanksvm_sr.mp3" TargetMode="External"/><Relationship Id="rId45" Type="http://schemas.openxmlformats.org/officeDocument/2006/relationships/hyperlink" Target="../../charts/thanks3_sr.mp3" TargetMode="External"/><Relationship Id="rId46" Type="http://schemas.openxmlformats.org/officeDocument/2006/relationships/hyperlink" Target="../../charts/thanks4_sr.mp3" TargetMode="External"/><Relationship Id="rId47" Type="http://schemas.openxmlformats.org/officeDocument/2006/relationships/hyperlink" Target="../../charts/yourewelcome_sr.mp3" TargetMode="External"/><Relationship Id="rId48" Type="http://schemas.openxmlformats.org/officeDocument/2006/relationships/hyperlink" Target="../../charts/toilet1_sr.mp3" TargetMode="External"/><Relationship Id="rId49" Type="http://schemas.openxmlformats.org/officeDocument/2006/relationships/hyperlink" Target="../../charts/toilet3_sr.mp3" TargetMode="External"/><Relationship Id="rId50" Type="http://schemas.openxmlformats.org/officeDocument/2006/relationships/hyperlink" Target="../../charts/pay1_sr.mp3" TargetMode="External"/><Relationship Id="rId51" Type="http://schemas.openxmlformats.org/officeDocument/2006/relationships/hyperlink" Target="../../charts/pay2_sr.mp3" TargetMode="External"/><Relationship Id="rId52" Type="http://schemas.openxmlformats.org/officeDocument/2006/relationships/hyperlink" Target="../../charts/dance1_sr.mp3" TargetMode="External"/><Relationship Id="rId53" Type="http://schemas.openxmlformats.org/officeDocument/2006/relationships/hyperlink" Target="../../charts/dance2_sr.mp3" TargetMode="External"/><Relationship Id="rId54" Type="http://schemas.openxmlformats.org/officeDocument/2006/relationships/hyperlink" Target="../../charts/iloveyou_sr.mp3" TargetMode="External"/><Relationship Id="rId55" Type="http://schemas.openxmlformats.org/officeDocument/2006/relationships/hyperlink" Target="../../charts/getwellsoon_sr.mp3" TargetMode="External"/><Relationship Id="rId56" Type="http://schemas.openxmlformats.org/officeDocument/2006/relationships/hyperlink" Target="../../charts/leavemealone_sr.mp3" TargetMode="External"/><Relationship Id="rId57" Type="http://schemas.openxmlformats.org/officeDocument/2006/relationships/hyperlink" Target="../../charts/help_sr.mp3" TargetMode="External"/><Relationship Id="rId58" Type="http://schemas.openxmlformats.org/officeDocument/2006/relationships/hyperlink" Target="../../charts/fire_sr.mp3" TargetMode="External"/><Relationship Id="rId59" Type="http://schemas.openxmlformats.org/officeDocument/2006/relationships/hyperlink" Target="../../charts/stop_sr.mp3" TargetMode="External"/><Relationship Id="rId60" Type="http://schemas.openxmlformats.org/officeDocument/2006/relationships/hyperlink" Target="../../charts/police1_sr.mp3" TargetMode="External"/><Relationship Id="rId61" Type="http://schemas.openxmlformats.org/officeDocument/2006/relationships/hyperlink" Target="../../charts/police2_sr.mp3" TargetMode="External"/><Relationship Id="rId62" Type="http://schemas.openxmlformats.org/officeDocument/2006/relationships/hyperlink" Target="../../charts/christmas_sr.mp3" TargetMode="External"/><Relationship Id="rId63" Type="http://schemas.openxmlformats.org/officeDocument/2006/relationships/hyperlink" Target="../../charts/christmas2_sr.mp3" TargetMode="External"/><Relationship Id="rId64" Type="http://schemas.openxmlformats.org/officeDocument/2006/relationships/hyperlink" Target="../../charts/happynewyear_sr.mp3" TargetMode="External"/><Relationship Id="rId65" Type="http://schemas.openxmlformats.org/officeDocument/2006/relationships/hyperlink" Target="../../charts/easter1_sr.mp3" TargetMode="External"/><Relationship Id="rId66" Type="http://schemas.openxmlformats.org/officeDocument/2006/relationships/hyperlink" Target="../../charts/easter2_sr.mp3" TargetMode="External"/><Relationship Id="rId67" Type="http://schemas.openxmlformats.org/officeDocument/2006/relationships/hyperlink" Target="../../charts/birthday_sr.mp3" TargetMode="External"/><Relationship Id="rId68" Type="http://schemas.openxmlformats.org/officeDocument/2006/relationships/hyperlink" Target="../../charts/onelanguage_sr.mp3" TargetMode="External"/><Relationship Id="rId69" Type="http://schemas.openxmlformats.org/officeDocument/2006/relationships/hyperlink" Target="../../charts/hovercraft_sr.mp3" TargetMode="External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9:04:00Z</dcterms:created>
  <dc:creator>Simon Ager</dc:creator>
  <dc:description/>
  <dc:language>en-US</dc:language>
  <cp:lastModifiedBy>Simon Ager</cp:lastModifiedBy>
  <cp:lastPrinted>2014-08-19T18:08:00Z</cp:lastPrinted>
  <dcterms:modified xsi:type="dcterms:W3CDTF">2014-08-19T19:08:00Z</dcterms:modified>
  <cp:revision>3</cp:revision>
  <dc:subject/>
  <dc:title/>
</cp:coreProperties>
</file>